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color w:val="5A9B23"/>
          <w:kern w:val="2"/>
          <w:sz w:val="48"/>
          <w:szCs w:val="48"/>
          <w:lang w:val="en"/>
        </w:rPr>
      </w:pPr>
      <w:bookmarkStart w:id="0" w:name="__RefHeading___Toc260728056"/>
      <w:bookmarkEnd w:id="0"/>
      <w:r>
        <w:rPr>
          <w:rFonts w:eastAsia="Times New Roman" w:cs="Verdana" w:ascii="Verdana" w:hAnsi="Verdana"/>
          <w:b/>
          <w:bCs/>
          <w:color w:val="5A9B23"/>
          <w:kern w:val="2"/>
          <w:sz w:val="72"/>
          <w:lang w:val="en"/>
        </w:rPr>
        <w:t>FOCUS in Mathematics</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48"/>
          <w:szCs w:val="48"/>
          <w:lang w:val="en"/>
        </w:rPr>
        <w:t>Second Edition</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90500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6" r="-19" b="-26"/>
                    <a:stretch>
                      <a:fillRect/>
                    </a:stretch>
                  </pic:blipFill>
                  <pic:spPr bwMode="auto">
                    <a:xfrm>
                      <a:off x="0" y="0"/>
                      <a:ext cx="1905000" cy="1362075"/>
                    </a:xfrm>
                    <a:prstGeom prst="rect">
                      <a:avLst/>
                    </a:prstGeom>
                  </pic:spPr>
                </pic:pic>
              </a:graphicData>
            </a:graphic>
          </wp:inline>
        </w:drawing>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American Printing House for the Blind</w:t>
        <w:br/>
        <w:t>Louisville, Kentucky</w:t>
        <w:br/>
        <w:t>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Catalog No. 7-08280-01</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WARNING: CHOKING HAZARD</w:t>
        <w:br/>
        <w:t>Small parts. Not intended for children ages 5 and under without adult supervision</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opyright © 1984, 2010, American Printing House for the Blind, Inc. Louisville, KY 40206-0085</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 revision of FOCUS in Mathematics by Frank L. Franks, Sandra Albrecht, Tuck Tinsley III, and Anthony Evancic produced by APH in 1984.</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ll rights reserved. Printed in the United States of America. This publication is protected by Copyright and permission must be obtained from the publisher prior to any reproduction, storage in a retrieval system, or transmission in any form or by any means, electronic, mechanical, photocopying, recording, or otherwise.</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For information regarding permissions, write to:</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merican Printing House for the Blind, Inc.</w:t>
        <w:br/>
        <w:t>Resource Services</w:t>
        <w:br/>
        <w:t>1839 Frankfort Avenue</w:t>
        <w:br/>
        <w:t>Louisville, KY 40206-0085</w:t>
      </w:r>
    </w:p>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1" w:name="__RefHeading___Toc260728057"/>
      <w:bookmarkEnd w:id="1"/>
      <w:r>
        <w:rPr>
          <w:rFonts w:eastAsia="Times New Roman" w:cs="Verdana" w:ascii="Verdana" w:hAnsi="Verdana"/>
          <w:b/>
          <w:bCs/>
          <w:color w:val="5A9B23"/>
          <w:kern w:val="2"/>
          <w:sz w:val="48"/>
          <w:szCs w:val="48"/>
          <w:lang w:val="en"/>
        </w:rPr>
        <w:t>Credits</w:t>
      </w:r>
    </w:p>
    <w:p>
      <w:pPr>
        <w:pStyle w:val="Normal"/>
        <w:spacing w:lineRule="auto" w:line="240" w:before="280" w:after="280"/>
        <w:rPr/>
      </w:pPr>
      <w:r>
        <w:rPr>
          <w:rFonts w:eastAsia="Times New Roman" w:cs="Verdana" w:ascii="Verdana" w:hAnsi="Verdana"/>
          <w:b/>
          <w:bCs/>
          <w:sz w:val="24"/>
          <w:szCs w:val="24"/>
          <w:lang w:val="en"/>
        </w:rPr>
        <w:t>Project Leaders:</w:t>
      </w:r>
      <w:r>
        <w:rPr>
          <w:rFonts w:eastAsia="Times New Roman" w:cs="Verdana" w:ascii="Verdana" w:hAnsi="Verdana"/>
          <w:sz w:val="24"/>
          <w:szCs w:val="24"/>
          <w:lang w:val="en"/>
        </w:rPr>
        <w:br/>
        <w:t>Burt Boyer and Jeanette Wicker</w:t>
      </w:r>
    </w:p>
    <w:p>
      <w:pPr>
        <w:pStyle w:val="Normal"/>
        <w:spacing w:lineRule="auto" w:line="240" w:before="280" w:after="280"/>
        <w:rPr/>
      </w:pPr>
      <w:r>
        <w:rPr>
          <w:rFonts w:eastAsia="Times New Roman" w:cs="Verdana" w:ascii="Verdana" w:hAnsi="Verdana"/>
          <w:b/>
          <w:bCs/>
          <w:sz w:val="24"/>
          <w:szCs w:val="24"/>
          <w:lang w:val="en"/>
        </w:rPr>
        <w:t>Contributors:</w:t>
      </w:r>
      <w:r>
        <w:rPr>
          <w:rFonts w:eastAsia="Times New Roman" w:cs="Verdana" w:ascii="Verdana" w:hAnsi="Verdana"/>
          <w:sz w:val="24"/>
          <w:szCs w:val="24"/>
          <w:lang w:val="en"/>
        </w:rPr>
        <w:br/>
        <w:t>Darlene Donhoff, Frank Hayden, David McGee, and Ann Travis</w:t>
      </w:r>
    </w:p>
    <w:p>
      <w:pPr>
        <w:pStyle w:val="Normal"/>
        <w:spacing w:lineRule="auto" w:line="240" w:before="280" w:after="280"/>
        <w:rPr/>
      </w:pPr>
      <w:r>
        <w:rPr>
          <w:rFonts w:eastAsia="Times New Roman" w:cs="Verdana" w:ascii="Verdana" w:hAnsi="Verdana"/>
          <w:b/>
          <w:bCs/>
          <w:sz w:val="24"/>
          <w:szCs w:val="24"/>
          <w:lang w:val="en"/>
        </w:rPr>
        <w:t>Expert Reviewers:</w:t>
      </w:r>
      <w:r>
        <w:rPr>
          <w:rFonts w:eastAsia="Times New Roman" w:cs="Verdana" w:ascii="Verdana" w:hAnsi="Verdana"/>
          <w:sz w:val="24"/>
          <w:szCs w:val="24"/>
          <w:lang w:val="en"/>
        </w:rPr>
        <w:br/>
        <w:t>Leslie Durst, Dr. Gaylen Kapperman, Susan Osterhaus, Shannon Pruitt, Dr. Derrick Smith, and Dr. Tuck Tinsley III</w:t>
      </w:r>
    </w:p>
    <w:p>
      <w:pPr>
        <w:pStyle w:val="TOCHeading"/>
        <w:rPr>
          <w:rFonts w:ascii="Verdana" w:hAnsi="Verdana" w:cs="Verdana"/>
          <w:bCs w:val="false"/>
          <w:color w:val="5A9B23"/>
          <w:kern w:val="2"/>
          <w:sz w:val="44"/>
          <w:szCs w:val="44"/>
          <w:lang w:val="en"/>
        </w:rPr>
      </w:pPr>
      <w:r>
        <w:rPr>
          <w:rFonts w:cs="Verdana" w:ascii="Verdana" w:hAnsi="Verdana"/>
          <w:bCs w:val="false"/>
          <w:color w:val="5A9B23"/>
          <w:kern w:val="2"/>
          <w:sz w:val="44"/>
          <w:szCs w:val="44"/>
          <w:lang w:val="en"/>
        </w:rPr>
        <w:t>Table of Contents</w:t>
      </w:r>
    </w:p>
    <w:sdt>
      <w:sdtPr>
        <w:docPartObj>
          <w:docPartGallery w:val="Table of Contents"/>
          <w:docPartUnique w:val="true"/>
        </w:docPartObj>
      </w:sdtPr>
      <w:sdtContent>
        <w:p>
          <w:pPr>
            <w:pStyle w:val="Contents1"/>
            <w:tabs>
              <w:tab w:val="clear" w:pos="720"/>
              <w:tab w:val="right" w:pos="10790" w:leader="dot"/>
            </w:tabs>
            <w:rPr>
              <w:lang w:val="en-US" w:eastAsia="en-US"/>
            </w:rPr>
          </w:pPr>
          <w:r>
            <w:fldChar w:fldCharType="begin"/>
          </w:r>
          <w:r>
            <w:rPr>
              <w:rStyle w:val="IndexLink"/>
              <w:b/>
              <w:kern w:val="2"/>
              <w:bCs/>
              <w:rFonts w:eastAsia="Times New Roman" w:cs="Verdana" w:ascii="Verdana" w:hAnsi="Verdana"/>
              <w:lang w:val="en" w:eastAsia="en-US"/>
            </w:rPr>
            <w:instrText xml:space="preserve"> TOC \o "1-3" \h \z \u </w:instrText>
          </w:r>
          <w:r>
            <w:rPr>
              <w:rStyle w:val="IndexLink"/>
              <w:b/>
              <w:kern w:val="2"/>
              <w:bCs/>
              <w:rFonts w:eastAsia="Times New Roman" w:cs="Verdana" w:ascii="Verdana" w:hAnsi="Verdana"/>
              <w:lang w:val="en" w:eastAsia="en-US"/>
            </w:rPr>
            <w:fldChar w:fldCharType="separate"/>
          </w:r>
          <w:hyperlink w:anchor="__RefHeading___Toc260728056">
            <w:r>
              <w:rPr>
                <w:rStyle w:val="IndexLink"/>
                <w:rFonts w:eastAsia="Times New Roman" w:cs="Verdana" w:ascii="Verdana" w:hAnsi="Verdana"/>
                <w:b/>
                <w:bCs/>
                <w:kern w:val="2"/>
                <w:lang w:val="en" w:eastAsia="en-US"/>
              </w:rPr>
              <w:t>FOCUS in Mathematics</w:t>
            </w:r>
            <w:r>
              <w:rPr>
                <w:rStyle w:val="IndexLink"/>
                <w:lang w:val="en-US" w:eastAsia="en-US"/>
              </w:rPr>
              <w:tab/>
              <w:t>1</w:t>
            </w:r>
          </w:hyperlink>
        </w:p>
        <w:p>
          <w:pPr>
            <w:pStyle w:val="Contents1"/>
            <w:tabs>
              <w:tab w:val="clear" w:pos="720"/>
              <w:tab w:val="right" w:pos="10790" w:leader="dot"/>
            </w:tabs>
            <w:rPr>
              <w:lang w:val="en-US" w:eastAsia="en-US"/>
            </w:rPr>
          </w:pPr>
          <w:hyperlink w:anchor="__RefHeading___Toc260728057">
            <w:r>
              <w:rPr>
                <w:rStyle w:val="IndexLink"/>
                <w:rFonts w:eastAsia="Times New Roman" w:cs="Verdana" w:ascii="Verdana" w:hAnsi="Verdana"/>
                <w:b/>
                <w:bCs/>
                <w:kern w:val="2"/>
                <w:lang w:val="en" w:eastAsia="en-US"/>
              </w:rPr>
              <w:t>Credits</w:t>
            </w:r>
            <w:r>
              <w:rPr>
                <w:rStyle w:val="IndexLink"/>
                <w:lang w:val="en-US" w:eastAsia="en-US"/>
              </w:rPr>
              <w:tab/>
              <w:t>1</w:t>
            </w:r>
          </w:hyperlink>
        </w:p>
        <w:p>
          <w:pPr>
            <w:pStyle w:val="Contents1"/>
            <w:tabs>
              <w:tab w:val="clear" w:pos="720"/>
              <w:tab w:val="right" w:pos="10790" w:leader="dot"/>
            </w:tabs>
            <w:rPr>
              <w:lang w:val="en-US" w:eastAsia="en-US"/>
            </w:rPr>
          </w:pPr>
          <w:hyperlink w:anchor="__RefHeading___Toc260728058">
            <w:r>
              <w:rPr>
                <w:rStyle w:val="IndexLink"/>
                <w:rFonts w:eastAsia="Times New Roman" w:cs="Verdana" w:ascii="Verdana" w:hAnsi="Verdana"/>
                <w:b/>
                <w:bCs/>
                <w:kern w:val="2"/>
                <w:lang w:val="en" w:eastAsia="en-US"/>
              </w:rPr>
              <w:t>Foreword</w:t>
            </w:r>
            <w:r>
              <w:rPr>
                <w:rStyle w:val="IndexLink"/>
                <w:lang w:val="en-US" w:eastAsia="en-US"/>
              </w:rPr>
              <w:tab/>
              <w:t>2</w:t>
            </w:r>
          </w:hyperlink>
        </w:p>
        <w:p>
          <w:pPr>
            <w:pStyle w:val="Contents1"/>
            <w:tabs>
              <w:tab w:val="clear" w:pos="720"/>
              <w:tab w:val="right" w:pos="10790" w:leader="dot"/>
            </w:tabs>
            <w:rPr>
              <w:lang w:val="en-US" w:eastAsia="en-US"/>
            </w:rPr>
          </w:pPr>
          <w:hyperlink w:anchor="__RefHeading___Toc260728059">
            <w:r>
              <w:rPr>
                <w:rStyle w:val="IndexLink"/>
                <w:rFonts w:eastAsia="Times New Roman" w:cs="Verdana" w:ascii="Verdana" w:hAnsi="Verdana"/>
                <w:b/>
                <w:bCs/>
                <w:kern w:val="2"/>
                <w:lang w:val="en" w:eastAsia="en-US"/>
              </w:rPr>
              <w:t>Introduction</w:t>
            </w:r>
            <w:r>
              <w:rPr>
                <w:rStyle w:val="IndexLink"/>
                <w:lang w:val="en-US" w:eastAsia="en-US"/>
              </w:rPr>
              <w:tab/>
              <w:t>2</w:t>
            </w:r>
          </w:hyperlink>
        </w:p>
        <w:p>
          <w:pPr>
            <w:pStyle w:val="Contents2"/>
            <w:tabs>
              <w:tab w:val="clear" w:pos="720"/>
              <w:tab w:val="right" w:pos="10790" w:leader="dot"/>
            </w:tabs>
            <w:rPr>
              <w:lang w:val="en-US" w:eastAsia="en-US"/>
            </w:rPr>
          </w:pPr>
          <w:hyperlink w:anchor="__RefHeading___Toc260728060">
            <w:r>
              <w:rPr>
                <w:rStyle w:val="IndexLink"/>
                <w:rFonts w:eastAsia="Times New Roman" w:cs="Verdana" w:ascii="Verdana" w:hAnsi="Verdana"/>
                <w:b/>
                <w:bCs/>
                <w:lang w:val="en" w:eastAsia="en-US"/>
              </w:rPr>
              <w:t>How to Begin</w:t>
            </w:r>
            <w:r>
              <w:rPr>
                <w:rStyle w:val="IndexLink"/>
                <w:lang w:val="en-US" w:eastAsia="en-US"/>
              </w:rPr>
              <w:tab/>
              <w:t>3</w:t>
            </w:r>
          </w:hyperlink>
        </w:p>
        <w:p>
          <w:pPr>
            <w:pStyle w:val="Contents1"/>
            <w:tabs>
              <w:tab w:val="clear" w:pos="720"/>
              <w:tab w:val="right" w:pos="10790" w:leader="dot"/>
            </w:tabs>
            <w:rPr>
              <w:lang w:val="en-US" w:eastAsia="en-US"/>
            </w:rPr>
          </w:pPr>
          <w:hyperlink w:anchor="__RefHeading___Toc260728061">
            <w:r>
              <w:rPr>
                <w:rStyle w:val="IndexLink"/>
                <w:rFonts w:eastAsia="Times New Roman" w:cs="Verdana" w:ascii="Verdana" w:hAnsi="Verdana"/>
                <w:b/>
                <w:bCs/>
                <w:kern w:val="2"/>
                <w:lang w:val="en" w:eastAsia="en-US"/>
              </w:rPr>
              <w:t>Algebra</w:t>
            </w:r>
            <w:r>
              <w:rPr>
                <w:rStyle w:val="IndexLink"/>
                <w:lang w:val="en-US" w:eastAsia="en-US"/>
              </w:rPr>
              <w:tab/>
              <w:t>3</w:t>
            </w:r>
          </w:hyperlink>
        </w:p>
        <w:p>
          <w:pPr>
            <w:pStyle w:val="Contents2"/>
            <w:tabs>
              <w:tab w:val="clear" w:pos="720"/>
              <w:tab w:val="right" w:pos="10790" w:leader="dot"/>
            </w:tabs>
            <w:rPr>
              <w:lang w:val="en-US" w:eastAsia="en-US"/>
            </w:rPr>
          </w:pPr>
          <w:hyperlink w:anchor="__RefHeading___Toc260728062">
            <w:r>
              <w:rPr>
                <w:rStyle w:val="IndexLink"/>
                <w:rFonts w:eastAsia="Times New Roman" w:cs="Verdana" w:ascii="Verdana" w:hAnsi="Verdana"/>
                <w:b/>
                <w:bCs/>
                <w:lang w:val="en" w:eastAsia="en-US"/>
              </w:rPr>
              <w:t>Prekindergarten</w:t>
            </w:r>
            <w:r>
              <w:rPr>
                <w:rStyle w:val="IndexLink"/>
                <w:lang w:val="en-US" w:eastAsia="en-US"/>
              </w:rPr>
              <w:tab/>
              <w:t>4</w:t>
            </w:r>
          </w:hyperlink>
        </w:p>
        <w:p>
          <w:pPr>
            <w:pStyle w:val="Contents2"/>
            <w:tabs>
              <w:tab w:val="clear" w:pos="720"/>
              <w:tab w:val="right" w:pos="10790" w:leader="dot"/>
            </w:tabs>
            <w:rPr>
              <w:lang w:val="en-US" w:eastAsia="en-US"/>
            </w:rPr>
          </w:pPr>
          <w:hyperlink w:anchor="__RefHeading___Toc260728063">
            <w:r>
              <w:rPr>
                <w:rStyle w:val="IndexLink"/>
                <w:rFonts w:eastAsia="Times New Roman" w:cs="Verdana" w:ascii="Verdana" w:hAnsi="Verdana"/>
                <w:b/>
                <w:bCs/>
                <w:lang w:val="en" w:eastAsia="en-US"/>
              </w:rPr>
              <w:t>Kindergarten</w:t>
            </w:r>
            <w:r>
              <w:rPr>
                <w:rStyle w:val="IndexLink"/>
                <w:lang w:val="en-US" w:eastAsia="en-US"/>
              </w:rPr>
              <w:tab/>
              <w:t>4</w:t>
            </w:r>
          </w:hyperlink>
        </w:p>
        <w:p>
          <w:pPr>
            <w:pStyle w:val="Contents2"/>
            <w:tabs>
              <w:tab w:val="clear" w:pos="720"/>
              <w:tab w:val="right" w:pos="10790" w:leader="dot"/>
            </w:tabs>
            <w:rPr>
              <w:lang w:val="en-US" w:eastAsia="en-US"/>
            </w:rPr>
          </w:pPr>
          <w:hyperlink w:anchor="__RefHeading___Toc260728064">
            <w:r>
              <w:rPr>
                <w:rStyle w:val="IndexLink"/>
                <w:rFonts w:eastAsia="Times New Roman" w:cs="Verdana" w:ascii="Verdana" w:hAnsi="Verdana"/>
                <w:b/>
                <w:bCs/>
                <w:lang w:val="en" w:eastAsia="en-US"/>
              </w:rPr>
              <w:t>Grade 1</w:t>
            </w:r>
            <w:r>
              <w:rPr>
                <w:rStyle w:val="IndexLink"/>
                <w:lang w:val="en-US" w:eastAsia="en-US"/>
              </w:rPr>
              <w:tab/>
              <w:t>6</w:t>
            </w:r>
          </w:hyperlink>
        </w:p>
        <w:p>
          <w:pPr>
            <w:pStyle w:val="Contents2"/>
            <w:tabs>
              <w:tab w:val="clear" w:pos="720"/>
              <w:tab w:val="right" w:pos="10790" w:leader="dot"/>
            </w:tabs>
            <w:rPr>
              <w:lang w:val="en-US" w:eastAsia="en-US"/>
            </w:rPr>
          </w:pPr>
          <w:hyperlink w:anchor="__RefHeading___Toc260728065">
            <w:r>
              <w:rPr>
                <w:rStyle w:val="IndexLink"/>
                <w:rFonts w:eastAsia="Times New Roman" w:cs="Verdana" w:ascii="Verdana" w:hAnsi="Verdana"/>
                <w:b/>
                <w:bCs/>
                <w:lang w:val="en" w:eastAsia="en-US"/>
              </w:rPr>
              <w:t>Assessment Checklist</w:t>
            </w:r>
            <w:r>
              <w:rPr>
                <w:rStyle w:val="IndexLink"/>
                <w:lang w:val="en-US" w:eastAsia="en-US"/>
              </w:rPr>
              <w:tab/>
              <w:t>8</w:t>
            </w:r>
          </w:hyperlink>
        </w:p>
        <w:p>
          <w:pPr>
            <w:pStyle w:val="Contents1"/>
            <w:tabs>
              <w:tab w:val="clear" w:pos="720"/>
              <w:tab w:val="right" w:pos="10790" w:leader="dot"/>
            </w:tabs>
            <w:rPr>
              <w:lang w:val="en-US" w:eastAsia="en-US"/>
            </w:rPr>
          </w:pPr>
          <w:hyperlink w:anchor="__RefHeading___Toc260728066">
            <w:r>
              <w:rPr>
                <w:rStyle w:val="IndexLink"/>
                <w:rFonts w:eastAsia="Times New Roman" w:cs="Verdana" w:ascii="Verdana" w:hAnsi="Verdana"/>
                <w:b/>
                <w:bCs/>
                <w:kern w:val="2"/>
                <w:lang w:val="en" w:eastAsia="en-US"/>
              </w:rPr>
              <w:t>Data Analysis</w:t>
            </w:r>
            <w:r>
              <w:rPr>
                <w:rStyle w:val="IndexLink"/>
                <w:lang w:val="en-US" w:eastAsia="en-US"/>
              </w:rPr>
              <w:tab/>
              <w:t>9</w:t>
            </w:r>
          </w:hyperlink>
        </w:p>
        <w:p>
          <w:pPr>
            <w:pStyle w:val="Contents2"/>
            <w:tabs>
              <w:tab w:val="clear" w:pos="720"/>
              <w:tab w:val="right" w:pos="10790" w:leader="dot"/>
            </w:tabs>
            <w:rPr>
              <w:lang w:val="en-US" w:eastAsia="en-US"/>
            </w:rPr>
          </w:pPr>
          <w:hyperlink w:anchor="__RefHeading___Toc260728067">
            <w:r>
              <w:rPr>
                <w:rStyle w:val="IndexLink"/>
                <w:rFonts w:eastAsia="Times New Roman" w:cs="Verdana" w:ascii="Verdana" w:hAnsi="Verdana"/>
                <w:b/>
                <w:bCs/>
                <w:lang w:val="en" w:eastAsia="en-US"/>
              </w:rPr>
              <w:t>Prekindergarten</w:t>
            </w:r>
            <w:r>
              <w:rPr>
                <w:rStyle w:val="IndexLink"/>
                <w:lang w:val="en-US" w:eastAsia="en-US"/>
              </w:rPr>
              <w:tab/>
              <w:t>9</w:t>
            </w:r>
          </w:hyperlink>
        </w:p>
        <w:p>
          <w:pPr>
            <w:pStyle w:val="Contents2"/>
            <w:tabs>
              <w:tab w:val="clear" w:pos="720"/>
              <w:tab w:val="right" w:pos="10790" w:leader="dot"/>
            </w:tabs>
            <w:rPr>
              <w:lang w:val="en-US" w:eastAsia="en-US"/>
            </w:rPr>
          </w:pPr>
          <w:hyperlink w:anchor="__RefHeading___Toc260728068">
            <w:r>
              <w:rPr>
                <w:rStyle w:val="IndexLink"/>
                <w:rFonts w:eastAsia="Times New Roman" w:cs="Verdana" w:ascii="Verdana" w:hAnsi="Verdana"/>
                <w:b/>
                <w:bCs/>
                <w:lang w:val="en" w:eastAsia="en-US"/>
              </w:rPr>
              <w:t>Kindergarten</w:t>
            </w:r>
            <w:r>
              <w:rPr>
                <w:rStyle w:val="IndexLink"/>
                <w:lang w:val="en-US" w:eastAsia="en-US"/>
              </w:rPr>
              <w:tab/>
              <w:t>14</w:t>
            </w:r>
          </w:hyperlink>
        </w:p>
        <w:p>
          <w:pPr>
            <w:pStyle w:val="Contents2"/>
            <w:tabs>
              <w:tab w:val="clear" w:pos="720"/>
              <w:tab w:val="right" w:pos="10790" w:leader="dot"/>
            </w:tabs>
            <w:rPr>
              <w:lang w:val="en-US" w:eastAsia="en-US"/>
            </w:rPr>
          </w:pPr>
          <w:hyperlink w:anchor="__RefHeading___Toc260728069">
            <w:r>
              <w:rPr>
                <w:rStyle w:val="IndexLink"/>
                <w:rFonts w:eastAsia="Times New Roman" w:cs="Verdana" w:ascii="Verdana" w:hAnsi="Verdana"/>
                <w:b/>
                <w:bCs/>
                <w:lang w:val="en" w:eastAsia="en-US"/>
              </w:rPr>
              <w:t>Grade 1</w:t>
            </w:r>
            <w:r>
              <w:rPr>
                <w:rStyle w:val="IndexLink"/>
                <w:lang w:val="en-US" w:eastAsia="en-US"/>
              </w:rPr>
              <w:tab/>
              <w:t>17</w:t>
            </w:r>
          </w:hyperlink>
        </w:p>
        <w:p>
          <w:pPr>
            <w:pStyle w:val="Contents2"/>
            <w:tabs>
              <w:tab w:val="clear" w:pos="720"/>
              <w:tab w:val="right" w:pos="10790" w:leader="dot"/>
            </w:tabs>
            <w:rPr>
              <w:lang w:val="en-US" w:eastAsia="en-US"/>
            </w:rPr>
          </w:pPr>
          <w:hyperlink w:anchor="__RefHeading___Toc260728070">
            <w:r>
              <w:rPr>
                <w:rStyle w:val="IndexLink"/>
                <w:rFonts w:eastAsia="Times New Roman" w:cs="Verdana" w:ascii="Verdana" w:hAnsi="Verdana"/>
                <w:b/>
                <w:bCs/>
                <w:lang w:val="en" w:eastAsia="en-US"/>
              </w:rPr>
              <w:t>Assessment Checklist</w:t>
            </w:r>
            <w:r>
              <w:rPr>
                <w:rStyle w:val="IndexLink"/>
                <w:lang w:val="en-US" w:eastAsia="en-US"/>
              </w:rPr>
              <w:tab/>
              <w:t>20</w:t>
            </w:r>
          </w:hyperlink>
        </w:p>
        <w:p>
          <w:pPr>
            <w:pStyle w:val="Contents1"/>
            <w:tabs>
              <w:tab w:val="clear" w:pos="720"/>
              <w:tab w:val="right" w:pos="10790" w:leader="dot"/>
            </w:tabs>
            <w:rPr>
              <w:lang w:val="en-US" w:eastAsia="en-US"/>
            </w:rPr>
          </w:pPr>
          <w:hyperlink w:anchor="__RefHeading___Toc260728071">
            <w:r>
              <w:rPr>
                <w:rStyle w:val="IndexLink"/>
                <w:rFonts w:eastAsia="Times New Roman" w:cs="Verdana" w:ascii="Verdana" w:hAnsi="Verdana"/>
                <w:b/>
                <w:bCs/>
                <w:kern w:val="2"/>
                <w:lang w:val="en" w:eastAsia="en-US"/>
              </w:rPr>
              <w:t>Geometry</w:t>
            </w:r>
            <w:r>
              <w:rPr>
                <w:rStyle w:val="IndexLink"/>
                <w:lang w:val="en-US" w:eastAsia="en-US"/>
              </w:rPr>
              <w:tab/>
              <w:t>23</w:t>
            </w:r>
          </w:hyperlink>
        </w:p>
        <w:p>
          <w:pPr>
            <w:pStyle w:val="Contents2"/>
            <w:tabs>
              <w:tab w:val="clear" w:pos="720"/>
              <w:tab w:val="right" w:pos="10790" w:leader="dot"/>
            </w:tabs>
            <w:rPr>
              <w:lang w:val="en-US" w:eastAsia="en-US"/>
            </w:rPr>
          </w:pPr>
          <w:hyperlink w:anchor="__RefHeading___Toc260728072">
            <w:r>
              <w:rPr>
                <w:rStyle w:val="IndexLink"/>
                <w:rFonts w:eastAsia="Times New Roman" w:cs="Verdana" w:ascii="Verdana" w:hAnsi="Verdana"/>
                <w:b/>
                <w:bCs/>
                <w:lang w:val="en" w:eastAsia="en-US"/>
              </w:rPr>
              <w:t>Prekindergarten</w:t>
            </w:r>
            <w:r>
              <w:rPr>
                <w:rStyle w:val="IndexLink"/>
                <w:lang w:val="en-US" w:eastAsia="en-US"/>
              </w:rPr>
              <w:tab/>
              <w:t>23</w:t>
            </w:r>
          </w:hyperlink>
        </w:p>
        <w:p>
          <w:pPr>
            <w:pStyle w:val="Contents2"/>
            <w:tabs>
              <w:tab w:val="clear" w:pos="720"/>
              <w:tab w:val="right" w:pos="10790" w:leader="dot"/>
            </w:tabs>
            <w:rPr>
              <w:lang w:val="en-US" w:eastAsia="en-US"/>
            </w:rPr>
          </w:pPr>
          <w:hyperlink w:anchor="__RefHeading___Toc260728073">
            <w:r>
              <w:rPr>
                <w:rStyle w:val="IndexLink"/>
                <w:rFonts w:eastAsia="Times New Roman" w:cs="Verdana" w:ascii="Verdana" w:hAnsi="Verdana"/>
                <w:b/>
                <w:bCs/>
                <w:lang w:val="en" w:eastAsia="en-US"/>
              </w:rPr>
              <w:t>Kindergarten</w:t>
            </w:r>
            <w:r>
              <w:rPr>
                <w:rStyle w:val="IndexLink"/>
                <w:lang w:val="en-US" w:eastAsia="en-US"/>
              </w:rPr>
              <w:tab/>
              <w:t>26</w:t>
            </w:r>
          </w:hyperlink>
        </w:p>
        <w:p>
          <w:pPr>
            <w:pStyle w:val="Contents2"/>
            <w:tabs>
              <w:tab w:val="clear" w:pos="720"/>
              <w:tab w:val="right" w:pos="10790" w:leader="dot"/>
            </w:tabs>
            <w:rPr>
              <w:lang w:val="en-US" w:eastAsia="en-US"/>
            </w:rPr>
          </w:pPr>
          <w:hyperlink w:anchor="__RefHeading___Toc260728074">
            <w:r>
              <w:rPr>
                <w:rStyle w:val="IndexLink"/>
                <w:rFonts w:eastAsia="Times New Roman" w:cs="Verdana" w:ascii="Verdana" w:hAnsi="Verdana"/>
                <w:b/>
                <w:bCs/>
                <w:lang w:val="en" w:eastAsia="en-US"/>
              </w:rPr>
              <w:t>Grade 1</w:t>
            </w:r>
            <w:r>
              <w:rPr>
                <w:rStyle w:val="IndexLink"/>
                <w:lang w:val="en-US" w:eastAsia="en-US"/>
              </w:rPr>
              <w:tab/>
              <w:t>28</w:t>
            </w:r>
          </w:hyperlink>
        </w:p>
        <w:p>
          <w:pPr>
            <w:pStyle w:val="Contents2"/>
            <w:tabs>
              <w:tab w:val="clear" w:pos="720"/>
              <w:tab w:val="right" w:pos="10790" w:leader="dot"/>
            </w:tabs>
            <w:rPr>
              <w:lang w:val="en-US" w:eastAsia="en-US"/>
            </w:rPr>
          </w:pPr>
          <w:hyperlink w:anchor="__RefHeading___Toc260728075">
            <w:r>
              <w:rPr>
                <w:rStyle w:val="IndexLink"/>
                <w:rFonts w:eastAsia="Times New Roman" w:cs="Verdana" w:ascii="Verdana" w:hAnsi="Verdana"/>
                <w:b/>
                <w:bCs/>
                <w:lang w:val="en" w:eastAsia="en-US"/>
              </w:rPr>
              <w:t>Assessment Checklist</w:t>
            </w:r>
            <w:r>
              <w:rPr>
                <w:rStyle w:val="IndexLink"/>
                <w:lang w:val="en-US" w:eastAsia="en-US"/>
              </w:rPr>
              <w:tab/>
              <w:t>31</w:t>
            </w:r>
          </w:hyperlink>
        </w:p>
        <w:p>
          <w:pPr>
            <w:pStyle w:val="Contents1"/>
            <w:tabs>
              <w:tab w:val="clear" w:pos="720"/>
              <w:tab w:val="right" w:pos="10790" w:leader="dot"/>
            </w:tabs>
            <w:rPr>
              <w:lang w:val="en-US" w:eastAsia="en-US"/>
            </w:rPr>
          </w:pPr>
          <w:hyperlink w:anchor="__RefHeading___Toc260728076">
            <w:r>
              <w:rPr>
                <w:rStyle w:val="IndexLink"/>
                <w:rFonts w:eastAsia="Times New Roman" w:cs="Verdana" w:ascii="Verdana" w:hAnsi="Verdana"/>
                <w:b/>
                <w:bCs/>
                <w:kern w:val="2"/>
                <w:lang w:val="en" w:eastAsia="en-US"/>
              </w:rPr>
              <w:t>Measurement</w:t>
            </w:r>
            <w:r>
              <w:rPr>
                <w:rStyle w:val="IndexLink"/>
                <w:lang w:val="en-US" w:eastAsia="en-US"/>
              </w:rPr>
              <w:tab/>
              <w:t>33</w:t>
            </w:r>
          </w:hyperlink>
        </w:p>
        <w:p>
          <w:pPr>
            <w:pStyle w:val="Contents2"/>
            <w:tabs>
              <w:tab w:val="clear" w:pos="720"/>
              <w:tab w:val="right" w:pos="10790" w:leader="dot"/>
            </w:tabs>
            <w:rPr>
              <w:lang w:val="en-US" w:eastAsia="en-US"/>
            </w:rPr>
          </w:pPr>
          <w:hyperlink w:anchor="__RefHeading___Toc260728077">
            <w:r>
              <w:rPr>
                <w:rStyle w:val="IndexLink"/>
                <w:rFonts w:eastAsia="Times New Roman" w:cs="Verdana" w:ascii="Verdana" w:hAnsi="Verdana"/>
                <w:b/>
                <w:bCs/>
                <w:lang w:val="en" w:eastAsia="en-US"/>
              </w:rPr>
              <w:t>Prekindergarten</w:t>
            </w:r>
            <w:r>
              <w:rPr>
                <w:rStyle w:val="IndexLink"/>
                <w:lang w:val="en-US" w:eastAsia="en-US"/>
              </w:rPr>
              <w:tab/>
              <w:t>33</w:t>
            </w:r>
          </w:hyperlink>
        </w:p>
        <w:p>
          <w:pPr>
            <w:pStyle w:val="Contents2"/>
            <w:tabs>
              <w:tab w:val="clear" w:pos="720"/>
              <w:tab w:val="right" w:pos="10790" w:leader="dot"/>
            </w:tabs>
            <w:rPr>
              <w:lang w:val="en-US" w:eastAsia="en-US"/>
            </w:rPr>
          </w:pPr>
          <w:hyperlink w:anchor="__RefHeading___Toc260728078">
            <w:r>
              <w:rPr>
                <w:rStyle w:val="IndexLink"/>
                <w:rFonts w:eastAsia="Times New Roman" w:cs="Verdana" w:ascii="Verdana" w:hAnsi="Verdana"/>
                <w:b/>
                <w:bCs/>
                <w:lang w:val="en" w:eastAsia="en-US"/>
              </w:rPr>
              <w:t>Kindergarten</w:t>
            </w:r>
            <w:r>
              <w:rPr>
                <w:rStyle w:val="IndexLink"/>
                <w:lang w:val="en-US" w:eastAsia="en-US"/>
              </w:rPr>
              <w:tab/>
              <w:t>39</w:t>
            </w:r>
          </w:hyperlink>
        </w:p>
        <w:p>
          <w:pPr>
            <w:pStyle w:val="Contents2"/>
            <w:tabs>
              <w:tab w:val="clear" w:pos="720"/>
              <w:tab w:val="right" w:pos="10790" w:leader="dot"/>
            </w:tabs>
            <w:rPr>
              <w:lang w:val="en-US" w:eastAsia="en-US"/>
            </w:rPr>
          </w:pPr>
          <w:hyperlink w:anchor="__RefHeading___Toc260728079">
            <w:r>
              <w:rPr>
                <w:rStyle w:val="IndexLink"/>
                <w:rFonts w:eastAsia="Times New Roman" w:cs="Verdana" w:ascii="Verdana" w:hAnsi="Verdana"/>
                <w:b/>
                <w:bCs/>
                <w:lang w:val="en" w:eastAsia="en-US"/>
              </w:rPr>
              <w:t>Grade 1</w:t>
            </w:r>
            <w:r>
              <w:rPr>
                <w:rStyle w:val="IndexLink"/>
                <w:lang w:val="en-US" w:eastAsia="en-US"/>
              </w:rPr>
              <w:tab/>
              <w:t>47</w:t>
            </w:r>
          </w:hyperlink>
        </w:p>
        <w:p>
          <w:pPr>
            <w:pStyle w:val="Contents2"/>
            <w:tabs>
              <w:tab w:val="clear" w:pos="720"/>
              <w:tab w:val="right" w:pos="10790" w:leader="dot"/>
            </w:tabs>
            <w:rPr>
              <w:lang w:val="en-US" w:eastAsia="en-US"/>
            </w:rPr>
          </w:pPr>
          <w:hyperlink w:anchor="__RefHeading___Toc260728080">
            <w:r>
              <w:rPr>
                <w:rStyle w:val="IndexLink"/>
                <w:rFonts w:eastAsia="Times New Roman" w:cs="Verdana" w:ascii="Verdana" w:hAnsi="Verdana"/>
                <w:b/>
                <w:bCs/>
                <w:lang w:val="en" w:eastAsia="en-US"/>
              </w:rPr>
              <w:t>Assessment Checklist</w:t>
            </w:r>
            <w:r>
              <w:rPr>
                <w:rStyle w:val="IndexLink"/>
                <w:lang w:val="en-US" w:eastAsia="en-US"/>
              </w:rPr>
              <w:tab/>
              <w:t>53</w:t>
            </w:r>
          </w:hyperlink>
        </w:p>
        <w:p>
          <w:pPr>
            <w:pStyle w:val="Contents1"/>
            <w:tabs>
              <w:tab w:val="clear" w:pos="720"/>
              <w:tab w:val="right" w:pos="10790" w:leader="dot"/>
            </w:tabs>
            <w:rPr>
              <w:lang w:val="en-US" w:eastAsia="en-US"/>
            </w:rPr>
          </w:pPr>
          <w:hyperlink w:anchor="__RefHeading___Toc260728081">
            <w:r>
              <w:rPr>
                <w:rStyle w:val="IndexLink"/>
                <w:rFonts w:eastAsia="Times New Roman" w:cs="Verdana" w:ascii="Verdana" w:hAnsi="Verdana"/>
                <w:b/>
                <w:bCs/>
                <w:kern w:val="2"/>
                <w:lang w:val="en" w:eastAsia="en-US"/>
              </w:rPr>
              <w:t>Numbers and Operations</w:t>
            </w:r>
            <w:r>
              <w:rPr>
                <w:rStyle w:val="IndexLink"/>
                <w:lang w:val="en-US" w:eastAsia="en-US"/>
              </w:rPr>
              <w:tab/>
              <w:t>58</w:t>
            </w:r>
          </w:hyperlink>
        </w:p>
        <w:p>
          <w:pPr>
            <w:pStyle w:val="Contents2"/>
            <w:tabs>
              <w:tab w:val="clear" w:pos="720"/>
              <w:tab w:val="right" w:pos="10790" w:leader="dot"/>
            </w:tabs>
            <w:rPr>
              <w:lang w:val="en-US" w:eastAsia="en-US"/>
            </w:rPr>
          </w:pPr>
          <w:hyperlink w:anchor="__RefHeading___Toc260728082">
            <w:r>
              <w:rPr>
                <w:rStyle w:val="IndexLink"/>
                <w:rFonts w:eastAsia="Times New Roman" w:cs="Verdana" w:ascii="Verdana" w:hAnsi="Verdana"/>
                <w:b/>
                <w:bCs/>
                <w:lang w:val="en" w:eastAsia="en-US"/>
              </w:rPr>
              <w:t>Prekindergarten</w:t>
            </w:r>
            <w:r>
              <w:rPr>
                <w:rStyle w:val="IndexLink"/>
                <w:lang w:val="en-US" w:eastAsia="en-US"/>
              </w:rPr>
              <w:tab/>
              <w:t>58</w:t>
            </w:r>
          </w:hyperlink>
        </w:p>
        <w:p>
          <w:pPr>
            <w:pStyle w:val="Contents2"/>
            <w:tabs>
              <w:tab w:val="clear" w:pos="720"/>
              <w:tab w:val="right" w:pos="10790" w:leader="dot"/>
            </w:tabs>
            <w:rPr>
              <w:lang w:val="en-US" w:eastAsia="en-US"/>
            </w:rPr>
          </w:pPr>
          <w:hyperlink w:anchor="__RefHeading___Toc260728083">
            <w:r>
              <w:rPr>
                <w:rStyle w:val="IndexLink"/>
                <w:rFonts w:eastAsia="Times New Roman" w:cs="Verdana" w:ascii="Verdana" w:hAnsi="Verdana"/>
                <w:b/>
                <w:bCs/>
                <w:lang w:val="en" w:eastAsia="en-US"/>
              </w:rPr>
              <w:t>Kindergarten</w:t>
            </w:r>
            <w:r>
              <w:rPr>
                <w:rStyle w:val="IndexLink"/>
                <w:lang w:val="en-US" w:eastAsia="en-US"/>
              </w:rPr>
              <w:tab/>
              <w:t>72</w:t>
            </w:r>
          </w:hyperlink>
        </w:p>
        <w:p>
          <w:pPr>
            <w:pStyle w:val="Contents2"/>
            <w:tabs>
              <w:tab w:val="clear" w:pos="720"/>
              <w:tab w:val="right" w:pos="10790" w:leader="dot"/>
            </w:tabs>
            <w:rPr>
              <w:lang w:val="en-US" w:eastAsia="en-US"/>
            </w:rPr>
          </w:pPr>
          <w:hyperlink w:anchor="__RefHeading___Toc260728084">
            <w:r>
              <w:rPr>
                <w:rStyle w:val="IndexLink"/>
                <w:rFonts w:eastAsia="Times New Roman" w:cs="Verdana" w:ascii="Verdana" w:hAnsi="Verdana"/>
                <w:b/>
                <w:bCs/>
                <w:lang w:val="en" w:eastAsia="en-US"/>
              </w:rPr>
              <w:t>Grade 1</w:t>
            </w:r>
            <w:r>
              <w:rPr>
                <w:rStyle w:val="IndexLink"/>
                <w:lang w:val="en-US" w:eastAsia="en-US"/>
              </w:rPr>
              <w:tab/>
              <w:t>86</w:t>
            </w:r>
          </w:hyperlink>
        </w:p>
        <w:p>
          <w:pPr>
            <w:pStyle w:val="Contents2"/>
            <w:tabs>
              <w:tab w:val="clear" w:pos="720"/>
              <w:tab w:val="right" w:pos="10790" w:leader="dot"/>
            </w:tabs>
            <w:rPr>
              <w:lang w:val="en-US" w:eastAsia="en-US"/>
            </w:rPr>
          </w:pPr>
          <w:hyperlink w:anchor="__RefHeading___Toc260728085">
            <w:r>
              <w:rPr>
                <w:rStyle w:val="IndexLink"/>
                <w:rFonts w:eastAsia="Times New Roman" w:cs="Verdana" w:ascii="Verdana" w:hAnsi="Verdana"/>
                <w:b/>
                <w:bCs/>
                <w:lang w:val="en" w:eastAsia="en-US"/>
              </w:rPr>
              <w:t>Assessment Checklist</w:t>
            </w:r>
            <w:r>
              <w:rPr>
                <w:rStyle w:val="IndexLink"/>
                <w:lang w:val="en-US" w:eastAsia="en-US"/>
              </w:rPr>
              <w:tab/>
              <w:t>109</w:t>
            </w:r>
          </w:hyperlink>
        </w:p>
        <w:p>
          <w:pPr>
            <w:pStyle w:val="Contents1"/>
            <w:tabs>
              <w:tab w:val="clear" w:pos="720"/>
              <w:tab w:val="right" w:pos="10790" w:leader="dot"/>
            </w:tabs>
            <w:rPr>
              <w:lang w:val="en-US" w:eastAsia="en-US"/>
            </w:rPr>
          </w:pPr>
          <w:hyperlink w:anchor="__RefHeading___Toc260728086">
            <w:r>
              <w:rPr>
                <w:rStyle w:val="IndexLink"/>
                <w:rFonts w:eastAsia="Times New Roman" w:cs="Verdana" w:ascii="Verdana" w:hAnsi="Verdana"/>
                <w:b/>
                <w:bCs/>
                <w:kern w:val="2"/>
                <w:lang w:val="en" w:eastAsia="en-US"/>
              </w:rPr>
              <w:t>Appendix</w:t>
            </w:r>
            <w:r>
              <w:rPr>
                <w:rStyle w:val="IndexLink"/>
                <w:lang w:val="en-US" w:eastAsia="en-US"/>
              </w:rPr>
              <w:tab/>
              <w:t>123</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40" w:before="280" w:after="24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2" w:name="__RefHeading___Toc260728058"/>
      <w:bookmarkEnd w:id="2"/>
      <w:r>
        <w:rPr>
          <w:rFonts w:eastAsia="Times New Roman" w:cs="Verdana" w:ascii="Verdana" w:hAnsi="Verdana"/>
          <w:b/>
          <w:bCs/>
          <w:color w:val="5A9B23"/>
          <w:kern w:val="2"/>
          <w:sz w:val="48"/>
          <w:szCs w:val="48"/>
          <w:lang w:val="en"/>
        </w:rPr>
        <w:t>Foreword</w:t>
      </w:r>
    </w:p>
    <w:p>
      <w:pPr>
        <w:pStyle w:val="Normal"/>
        <w:spacing w:lineRule="auto" w:line="240" w:before="280" w:after="280"/>
        <w:rPr/>
      </w:pPr>
      <w:r>
        <w:rPr>
          <w:rFonts w:eastAsia="Times New Roman" w:cs="Verdana" w:ascii="Verdana" w:hAnsi="Verdana"/>
          <w:sz w:val="24"/>
          <w:szCs w:val="24"/>
          <w:lang w:val="en"/>
        </w:rPr>
        <w:t xml:space="preserve">The original </w:t>
      </w:r>
      <w:r>
        <w:rPr>
          <w:rFonts w:eastAsia="Times New Roman" w:cs="Verdana" w:ascii="Verdana" w:hAnsi="Verdana"/>
          <w:i/>
          <w:iCs/>
          <w:sz w:val="24"/>
          <w:szCs w:val="24"/>
          <w:lang w:val="en"/>
        </w:rPr>
        <w:t>Fundamental Mathematics Concepts (FOCUS)</w:t>
      </w:r>
      <w:r>
        <w:rPr>
          <w:rFonts w:eastAsia="Times New Roman" w:cs="Verdana" w:ascii="Verdana" w:hAnsi="Verdana"/>
          <w:sz w:val="24"/>
          <w:szCs w:val="24"/>
          <w:lang w:val="en"/>
        </w:rPr>
        <w:t xml:space="preserve"> program was developed with funding from the National Science Foundation to prepare materials for improving mathematics instruction for legally blind students. The curriculum-based diagnostic and prescriptive program targeted concepts critical to understanding basic mathematics. Its purpose was to facilitate mathematics instruction of young blind students and to remediate deficiencies of older blind studen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original program was developed at the Florida School for the Blind by Frank L. Franks, the Project Director; Tuck Tinsley III, Principal; Sandra Albrecht, Early Childhood Specialist; and Anthony Evancic, Educational Supervisor, West Pennsylvania School for the Blind, Pittsburgh in 198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uch of their early work is reflected in the FOCUS in Mathematics, Second Edition.</w:t>
      </w:r>
    </w:p>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3" w:name="__RefHeading___Toc260728059"/>
      <w:bookmarkEnd w:id="3"/>
      <w:r>
        <w:rPr>
          <w:rFonts w:eastAsia="Times New Roman" w:cs="Verdana" w:ascii="Verdana" w:hAnsi="Verdana"/>
          <w:b/>
          <w:bCs/>
          <w:color w:val="5A9B23"/>
          <w:kern w:val="2"/>
          <w:sz w:val="48"/>
          <w:szCs w:val="48"/>
          <w:lang w:val="en"/>
        </w:rPr>
        <w:t>Introduction</w:t>
      </w:r>
    </w:p>
    <w:p>
      <w:pPr>
        <w:pStyle w:val="Normal"/>
        <w:spacing w:lineRule="auto" w:line="240" w:before="280" w:after="280"/>
        <w:rPr/>
      </w:pPr>
      <w:r>
        <w:rPr>
          <w:rFonts w:eastAsia="Times New Roman" w:cs="Verdana" w:ascii="Verdana" w:hAnsi="Verdana"/>
          <w:sz w:val="24"/>
          <w:szCs w:val="24"/>
          <w:lang w:val="en"/>
        </w:rPr>
        <w:t xml:space="preserve">The </w:t>
      </w:r>
      <w:r>
        <w:rPr>
          <w:rFonts w:eastAsia="Times New Roman" w:cs="Verdana" w:ascii="Verdana" w:hAnsi="Verdana"/>
          <w:i/>
          <w:iCs/>
          <w:sz w:val="24"/>
          <w:szCs w:val="24"/>
          <w:lang w:val="en"/>
        </w:rPr>
        <w:t>FOCUS in Mathematics</w:t>
      </w:r>
      <w:r>
        <w:rPr>
          <w:rFonts w:eastAsia="Times New Roman" w:cs="Verdana" w:ascii="Verdana" w:hAnsi="Verdana"/>
          <w:sz w:val="24"/>
          <w:szCs w:val="24"/>
          <w:lang w:val="en"/>
        </w:rPr>
        <w:t xml:space="preserve"> program has been used widely in math instruction for students with visual impairments since 1984. The importance of the program has been the attention that it gave to determining knowledge and skills required of students </w:t>
      </w:r>
      <w:r>
        <w:rPr>
          <w:rFonts w:eastAsia="Times New Roman" w:cs="Verdana" w:ascii="Verdana" w:hAnsi="Verdana"/>
          <w:sz w:val="24"/>
          <w:szCs w:val="24"/>
          <w:u w:val="single"/>
          <w:lang w:val="en"/>
        </w:rPr>
        <w:t>in order to begin</w:t>
      </w:r>
      <w:r>
        <w:rPr>
          <w:rFonts w:eastAsia="Times New Roman" w:cs="Verdana" w:ascii="Verdana" w:hAnsi="Verdana"/>
          <w:sz w:val="24"/>
          <w:szCs w:val="24"/>
          <w:lang w:val="en"/>
        </w:rPr>
        <w:t xml:space="preserve"> mathematics study. Educators have used the program for assessment, diagnosis and prescription, and for remediation.</w:t>
      </w:r>
    </w:p>
    <w:p>
      <w:pPr>
        <w:pStyle w:val="Normal"/>
        <w:spacing w:lineRule="auto" w:line="240" w:before="280" w:after="280"/>
        <w:rPr/>
      </w:pPr>
      <w:r>
        <w:rPr>
          <w:rFonts w:eastAsia="Times New Roman" w:cs="Verdana" w:ascii="Verdana" w:hAnsi="Verdana"/>
          <w:i/>
          <w:iCs/>
          <w:sz w:val="24"/>
          <w:szCs w:val="24"/>
          <w:lang w:val="en"/>
        </w:rPr>
        <w:t>FOCUS in Mathematics, Second Edition</w:t>
      </w:r>
      <w:r>
        <w:rPr>
          <w:rFonts w:eastAsia="Times New Roman" w:cs="Verdana" w:ascii="Verdana" w:hAnsi="Verdana"/>
          <w:sz w:val="24"/>
          <w:szCs w:val="24"/>
          <w:lang w:val="en"/>
        </w:rPr>
        <w:t xml:space="preserve"> continues the basic premise of the original program. </w:t>
      </w:r>
      <w:r>
        <w:rPr>
          <w:rFonts w:eastAsia="Times New Roman" w:cs="Verdana" w:ascii="Verdana" w:hAnsi="Verdana"/>
          <w:i/>
          <w:iCs/>
          <w:sz w:val="24"/>
          <w:szCs w:val="24"/>
          <w:lang w:val="en"/>
        </w:rPr>
        <w:t>FOCUS in Mathematics, Second Edition</w:t>
      </w:r>
      <w:r>
        <w:rPr>
          <w:rFonts w:eastAsia="Times New Roman" w:cs="Verdana" w:ascii="Verdana" w:hAnsi="Verdana"/>
          <w:sz w:val="24"/>
          <w:szCs w:val="24"/>
          <w:lang w:val="en"/>
        </w:rPr>
        <w:t xml:space="preserve"> provides for self-pacing, presents activities sequentially in small easily assimilated steps, involves active student participation, and affords immediate reinforcement through performance feedback.</w:t>
      </w:r>
    </w:p>
    <w:p>
      <w:pPr>
        <w:pStyle w:val="Normal"/>
        <w:spacing w:lineRule="auto" w:line="240" w:before="280" w:after="280"/>
        <w:rPr/>
      </w:pPr>
      <w:r>
        <w:rPr>
          <w:rFonts w:eastAsia="Times New Roman" w:cs="Verdana" w:ascii="Verdana" w:hAnsi="Verdana"/>
          <w:sz w:val="24"/>
          <w:szCs w:val="24"/>
          <w:lang w:val="en"/>
        </w:rPr>
        <w:t xml:space="preserve">Objectives have been updated to meet the </w:t>
      </w:r>
      <w:r>
        <w:rPr>
          <w:rFonts w:eastAsia="Times New Roman" w:cs="Verdana" w:ascii="Verdana" w:hAnsi="Verdana"/>
          <w:i/>
          <w:iCs/>
          <w:sz w:val="24"/>
          <w:szCs w:val="24"/>
          <w:lang w:val="en"/>
        </w:rPr>
        <w:t>Principles and Standards for School Mathematics,</w:t>
      </w:r>
      <w:r>
        <w:rPr>
          <w:rFonts w:eastAsia="Times New Roman" w:cs="Verdana" w:ascii="Verdana" w:hAnsi="Verdana"/>
          <w:sz w:val="24"/>
          <w:szCs w:val="24"/>
          <w:lang w:val="en"/>
        </w:rPr>
        <w:t xml:space="preserve"> National Council of Teachers of Mathematics, 2000. In addition, </w:t>
      </w:r>
      <w:r>
        <w:rPr>
          <w:rFonts w:eastAsia="Times New Roman" w:cs="Verdana" w:ascii="Verdana" w:hAnsi="Verdana"/>
          <w:i/>
          <w:iCs/>
          <w:sz w:val="24"/>
          <w:szCs w:val="24"/>
          <w:lang w:val="en"/>
        </w:rPr>
        <w:t>Curriculum Focal Points for Prekindergarten through Grade 8 Mathematics: A Quest for Coherence,</w:t>
      </w:r>
      <w:r>
        <w:rPr>
          <w:rFonts w:eastAsia="Times New Roman" w:cs="Verdana" w:ascii="Verdana" w:hAnsi="Verdana"/>
          <w:sz w:val="24"/>
          <w:szCs w:val="24"/>
          <w:lang w:val="en"/>
        </w:rPr>
        <w:t xml:space="preserve"> National Councils of Teachers of Mathematics, 2006 was used to determine many of the objectiv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activities are designed for students who are functioning at Prekindergarten, Kindergarten, and First Grade Levels. The activities are organized under the themes: Algebra, Data Analysis, Geometry, Measurement, and Numbers and Oper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manipulatives have been updated to include many items that provide for hands-on-activities, flexibility in instruction, introduction of Nemeth Code, and modification of materials found in many elementary classroo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n Assessment Checklist is provided for each theme by grade level to assist the teacher in monitoring progress and determining new goals for the student's Individual Education Plan. The Assessment Checklists may be reproduced from the manual or printed for each student from the CD accompanying the manua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 rubric for student performance is suggested on each assessment page. You may use this rubric or choose one of your ow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1 = Beginning level of performance - Student demonstrates an understanding of concepts and implements appropriate strategies some of the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2 = Developing level of performance - Student demonstrates an understanding of concepts and implements appropriate strategies most of the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3 = Accomplished/Mastery Level of Performance - Student demonstrates a comprehensive understanding of concepts and consistently implements appropriate strategi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4" w:name="__RefHeading___Toc260728060"/>
      <w:bookmarkEnd w:id="4"/>
      <w:r>
        <w:rPr>
          <w:rFonts w:eastAsia="Times New Roman" w:cs="Verdana" w:ascii="Verdana" w:hAnsi="Verdana"/>
          <w:b/>
          <w:bCs/>
          <w:color w:val="0A82C7"/>
          <w:sz w:val="36"/>
          <w:szCs w:val="36"/>
          <w:lang w:val="en"/>
        </w:rPr>
        <w:t>How to Begin</w:t>
      </w:r>
    </w:p>
    <w:p>
      <w:pPr>
        <w:pStyle w:val="Normal"/>
        <w:numPr>
          <w:ilvl w:val="0"/>
          <w:numId w:val="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ad the activity before presenting it to the student to identify terms/vocabulary which may be unfamiliar to the student. A preliminary read-through also is helpful in identifying the materials in the kit which will be required.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view the vocabulary used. Students with a low vocabulary comprehension may require additional instruction in the use of some mathematical terms in order to perform an activity successfully.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for manipulation and exploration time with materials which are unfamiliar to the student. The student may wish to know their names and their uses. </w:t>
      </w:r>
    </w:p>
    <w:p>
      <w:pPr>
        <w:pStyle w:val="Normal"/>
        <w:numPr>
          <w:ilvl w:val="0"/>
          <w:numId w:val="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Encourage the student, to the extent of his/her ability to verbalize, explain, or demonstrate what he/she has done ("How do you know?"). Encourage the student to reflect on previous activities ("What did you do?"). When appropriate, extend his/her thinking on new tasks ("What do you think will happen?") and follow up upon completion of each activity ("What did happen?"). </w:t>
      </w:r>
    </w:p>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5" w:name="__RefHeading___Toc260728061"/>
      <w:bookmarkEnd w:id="5"/>
      <w:r>
        <w:rPr>
          <w:rFonts w:eastAsia="Times New Roman" w:cs="Verdana" w:ascii="Verdana" w:hAnsi="Verdana"/>
          <w:b/>
          <w:bCs/>
          <w:color w:val="5A9B23"/>
          <w:kern w:val="2"/>
          <w:sz w:val="48"/>
          <w:szCs w:val="48"/>
          <w:lang w:val="en"/>
        </w:rPr>
        <w:t>Algebra</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6" w:name="__RefHeading___Toc260728062"/>
      <w:bookmarkEnd w:id="6"/>
      <w:r>
        <w:rPr>
          <w:rFonts w:eastAsia="Times New Roman" w:cs="Verdana" w:ascii="Verdana" w:hAnsi="Verdana"/>
          <w:b/>
          <w:bCs/>
          <w:color w:val="0A82C7"/>
          <w:sz w:val="36"/>
          <w:szCs w:val="36"/>
          <w:lang w:val="en"/>
        </w:rPr>
        <w:t>Pre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simple sequential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identical sets of two different shapes in a row on the Storyboard (e.g., square-circle; square-circle; square-circle). Help the student examine and name the shapes in the seri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at is the pattern in this row of shapes?" Repeat using two different shapes. Shapes may differ in texture, size, or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and duplicates simple sequential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selection of shapes in the Work-Play Tray. Place two identical sets of two different shapes in a row on the Storyboard (e.g., square-circle; square-circ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a set of shapes that make a pattern on the Storyboard. What is the pattern? What shapes come next in the pattern?" When the student has successfully identified the pattern, ask the student to add the next set of shapes to the series. Repeat using two different shapes. Shapes may differ in texture, size, or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L - Storyboard</w:t>
        <w:br/>
        <w:t>Pac W - Diagramming Strips &amp; Geometric Shap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7" w:name="__RefHeading___Toc260728063"/>
      <w:bookmarkEnd w:id="7"/>
      <w:r>
        <w:rPr>
          <w:rFonts w:eastAsia="Times New Roman" w:cs="Verdana" w:ascii="Verdana" w:hAnsi="Verdana"/>
          <w:b/>
          <w:bCs/>
          <w:color w:val="0A82C7"/>
          <w:sz w:val="36"/>
          <w:szCs w:val="36"/>
          <w:lang w:val="en"/>
        </w:rPr>
        <w:t>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sequential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sets of three different shapes in a row on the Storyboard (e.g., square-circle-triangle; square-circle-triang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a set of shapes that make a pattern on the Storyboard. Look at the shapes. What is the pattern?"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and duplicates sequential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identical sets of three different shapes in a row on the Storyboard (e.g., square-circle-triangle; square-circle-triangle). Provide the student a selection of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a set of shapes that make a pattern on the Storyboard. Look at the shapes. Choose some shapes from the tray to make the next set in the pattern."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f the student is having difficulty using the small Velcro® backed shapes and the Storyboard, substitute the large Geometric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L - Storyboard</w:t>
        <w:br/>
        <w:t>Pac W - Diagramming Strips &amp; Geometric Shape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uplicates patterns using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isten to these numbers: five-seven; five-seven; five-seven. What is the pattern? What numbers come next in the pattern?" (Student repeats pattern: five-seven.) Repeat the activity using two other numbers. Increase difficulty by using patterns of thre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ncourage the student to look for numerous things in the environment which are arranged in patterns. Direct him to continue investigating patterns using pegs/peg boards, beads, shapes, etc.</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object that does not belong in a simple pattern of two or three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t up matching patterns with two shapes on the Storyboard (e.g., circle-square-circle; circle-square-circle). Have the student identify the objects in the pattern. Set up a third pattern replacing the square with a triangle. Have the child review the first two patterns and then tell which object in the third pattern is incorrect. Repeat using various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reates a simple pattern of two or three objects repeated at least two tim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selection of shapes in the Work-Play Tray. Have the student create a simple repeating pattern of at least two shapes on the Storyboard (e.g., circle-square; circle-square). Have the student create a simple repeating pattern of thre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L - Storyboard</w:t>
        <w:br/>
        <w:t>Pac W - Diagramming Strips &amp; Geometric Shap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8" w:name="__RefHeading___Toc260728064"/>
      <w:r>
        <w:rPr>
          <w:rFonts w:eastAsia="Times New Roman" w:cs="Verdana" w:ascii="Verdana" w:hAnsi="Verdana"/>
          <w:b/>
          <w:bCs/>
          <w:color w:val="0A82C7"/>
          <w:sz w:val="36"/>
          <w:szCs w:val="36"/>
          <w:lang w:val="en"/>
        </w:rPr>
        <w:t>Grade 1</w:t>
      </w:r>
      <w:bookmarkEnd w:id="8"/>
      <w:r>
        <w:rPr>
          <w:rFonts w:eastAsia="Times New Roman" w:cs="Verdana" w:ascii="Verdana" w:hAnsi="Verdana"/>
          <w:b/>
          <w:bCs/>
          <w:color w:val="0A82C7"/>
          <w:sz w:val="36"/>
          <w:szCs w:val="36"/>
          <w:lang w:val="en"/>
        </w:rPr>
        <w:t xml:space="preserve"> </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growing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Storyboard and the Geometric Shapes, provide the student with an example of a growing pattern. Set up a pattern such as circle-square; circle-circle-square-square; circle-circle-circle-square-square-square. Allow the student to examine the series. "What is the pattern? What changes in each seri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a different growing patter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or larger patterns use the Tactile Tokens and develop the pattern using the smooth yellow side and the soft blue side to make different combin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a different growing patter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br/>
        <w:t>Pac L - Storyboard</w:t>
        <w:br/>
        <w:t>Pac W - Diagramming Strips and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and extends growing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n example of a growing pattern such as: circle-triangle; circle-triangle-triangle; circle-triangle-triangle-triangle on the Storyboard. Place a selection of geometric shapes in the Work-Play Tray. Allow the student to examine the seri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at shapes would come next in the pattern? Place the next set of shapes that would be needed to continue the pattern on the Storyboard. Use the shapes in the Work-Play Tray to extend the patter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different shapes and patter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w:t>
        <w:br/>
        <w:t>Pac L - Storyboard</w:t>
        <w:br/>
        <w:t>Pac W - Diagramming Strips and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numbers as odd or ev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sk the student to pretend that he/she is to share everything equally with a sibling. If there is candy, they are to get an equal number of pieces. If there is money, they are to get an equal amount of cash. If the item cannot be divided equally the student is to put the extra amount or the leftover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wo counters representing pieces of candy. Ask the student to divide the counters into equal shares. Have the student count the pieces and divide the pieces into two equal shares. When the student has finished the task, note that the number two can be divided equally. List the numbers that can be divided equally on one sheet of paper and those that have leftovers on another sheet of pap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ntinue to provide the student with different amounts of counters asking the student to divide the counters into equal shares and listing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amine the lists with the student and note to the student that the numbers that can be divided equally are called even numbers. Those with leftovers are called odd numbers. Choose a number on one of the lists. "Is this an even number? Is this an odd numb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sk the student to share any observations about the numbers on the chart. Select a number not on the list and ask the student to predict on which list the number will belo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9" w:name="__RefHeading___Toc260728065"/>
      <w:bookmarkEnd w:id="9"/>
      <w:r>
        <w:rPr>
          <w:rFonts w:eastAsia="Times New Roman" w:cs="Verdana" w:ascii="Verdana" w:hAnsi="Verdana"/>
          <w:b/>
          <w:bCs/>
          <w:color w:val="0A82C7"/>
          <w:sz w:val="36"/>
          <w:szCs w:val="36"/>
          <w:lang w:val="en"/>
        </w:rPr>
        <w:t>Assessment Checklist</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ollowing rating scale to indicate the student's current level of performance of each objective:</w:t>
      </w:r>
    </w:p>
    <w:p>
      <w:pPr>
        <w:pStyle w:val="Normal"/>
        <w:spacing w:lineRule="auto" w:line="240" w:before="280" w:after="280"/>
        <w:rPr/>
      </w:pPr>
      <w:r>
        <w:rPr/>
        <w:t>1 = Beginning level of performance</w:t>
        <w:br/>
        <w:t>2 = Developing level of performance</w:t>
        <w:br/>
        <w:t>3 = Accomplished/Mastery level of performance</w:t>
      </w:r>
    </w:p>
    <w:tbl>
      <w:tblPr>
        <w:tblW w:w="5000" w:type="pct"/>
        <w:jc w:val="left"/>
        <w:tblInd w:w="-180" w:type="dxa"/>
        <w:tblLayout w:type="fixed"/>
        <w:tblCellMar>
          <w:top w:w="150" w:type="dxa"/>
          <w:left w:w="150" w:type="dxa"/>
          <w:bottom w:w="150" w:type="dxa"/>
          <w:right w:w="150" w:type="dxa"/>
        </w:tblCellMar>
      </w:tblPr>
      <w:tblGrid>
        <w:gridCol w:w="8640"/>
        <w:gridCol w:w="2160"/>
      </w:tblGrid>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Object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Date/Rating Notes</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Prekindergarten - Algebra</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recognizes simple sequential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recognizes and duplicates simple sequential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Kindergarten - Algebra</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recognizes sequential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recognizes and duplicates sequential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duplicates patterns using nu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identifies the object that does not belong in a simple pattern of two or three objec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creates a simple pattern of two or three objects repeated at least two tim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ade 1 - Algebra</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recognizes growing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recognizes and extends growing patter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recognizes numbers as odd or ev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10" w:name="__RefHeading___Toc260728066"/>
      <w:bookmarkEnd w:id="10"/>
      <w:r>
        <w:rPr>
          <w:rFonts w:eastAsia="Times New Roman" w:cs="Verdana" w:ascii="Verdana" w:hAnsi="Verdana"/>
          <w:b/>
          <w:bCs/>
          <w:color w:val="5A9B23"/>
          <w:kern w:val="2"/>
          <w:sz w:val="48"/>
          <w:szCs w:val="48"/>
          <w:lang w:val="en"/>
        </w:rPr>
        <w:t>Data Analysi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1" w:name="__RefHeading___Toc260728067"/>
      <w:bookmarkEnd w:id="11"/>
      <w:r>
        <w:rPr>
          <w:rFonts w:eastAsia="Times New Roman" w:cs="Verdana" w:ascii="Verdana" w:hAnsi="Verdana"/>
          <w:b/>
          <w:bCs/>
          <w:color w:val="0A82C7"/>
          <w:sz w:val="36"/>
          <w:szCs w:val="36"/>
          <w:lang w:val="en"/>
        </w:rPr>
        <w:t>Pre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objects that are the same and differ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lect three pairs of assorted objects from the materials included in the kit. Hand the student two identical objects at a time (e.g., two corks, two red caps) or two objects at a time that are different (e.g., one block and one ba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two things. Are these two things the same or differ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for each pair of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A - Assorted Items</w:t>
        <w:br/>
        <w:t>Pac B - Nuts, bolts, &amp; washers</w:t>
        <w:br/>
        <w:t>Pac C - Knives, forks, &amp; spoon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one that is different in a set of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lect four objects, three identical (e.g., three small corks, three small blocks, or three small balls) and one different, from the materials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four things in the Work-Play Tray in front of you. Hand me the one that is different." Repeat using various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a sample object to an identical object in a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ball, a block, and a geometric shape in the Work-Play Tray. Hand the student another ba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three things in the tray. Find the one that is the same as this ball." Repeat using various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D - Geometric Shape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istinguish between same and different objects using clothing, coins, colors (if vision is present), tools, and fo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objects that are the s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sets of identical objects (e.g. two balls, two corks, or two shapes) in the Work-Play Tray. Hand the student a matching object. Allow the student to examine the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objects in the Work-Play Tray. Find all of the objects that are the same as the one I handed you." Return all the objects to the tray and repeat the activity with a different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identical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lect two identical circle shapes and two identical square shapes. Place one square shape and one circle shape in the Work-Play Tray in front of the student. Hand the student a square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shape. Find the shape that is the same as this one." Repeat using the circle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large objects and small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large blocks and two large corks and two small blocks and two small cork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some corks and blocks in the Work-Play Tray. Look at all of the shapes in the tray. Some are large and some are small." Make sure the student has had an opportunity to examine all of the pieces. "Pick up one at a time and tell me if it is large or sma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identical siz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one large, one medium, and one small circle of the same texture and color in the Work-Play Tray. Hand the student the small circ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circle. Find the circle that is the same size as this one." Repeat using large and medium circl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common objects and ask the student to tell the size—large or small—of each object: shoes (children and adults), spoons (teaspoons and tablespoons), coins (dimes and quarters), clothes (doll's and student's), pots and pa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objects of identical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t of three blocks of different siz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blocks in the tray. Here is another block. Can you find one that is the same size as this one?" Repeat using other sampl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according to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small Geometric Shapes and three large Geometric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in the Work-Play Tray. Some of the shapes are small and some of the shapes are large. Sort the shapes into two groups. Put all of the small shapes together in one group and put all of the large shapes together in another group."</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rough surfaces and smooth surfac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quare with a rough surface and a square with a smooth surface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wo shapes in the tray. One is a square with a rough surface and the other is square with a smooth surface. Find the square shape that is rough. Find the square shape that is smoo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according to color or text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our shapes that are yellow/rough and four shapes that are red/smooth in the Work-Play Tray. Use the description that meets your student's visual functioning.</w:t>
      </w:r>
    </w:p>
    <w:p>
      <w:pPr>
        <w:pStyle w:val="Normal"/>
        <w:spacing w:lineRule="auto" w:line="240" w:before="280" w:after="280"/>
        <w:rPr/>
      </w:pPr>
      <w:r>
        <w:rPr>
          <w:rFonts w:eastAsia="Times New Roman" w:cs="Verdana" w:ascii="Verdana" w:hAnsi="Verdana"/>
          <w:sz w:val="24"/>
          <w:szCs w:val="24"/>
          <w:lang w:val="en"/>
        </w:rPr>
        <w:t xml:space="preserve">"I have placed some shapes in the Work-Play Tray. Some of the objects are yellow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rough. Some of the shapes are red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smooth. Sort the shapes into two groups. Put all of the yellow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rough shapes into one group. Put all of the red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smooth shapes into another group."</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the soft/blue shapes and the red/smooth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sets of objects with the largest number of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groups of Geometric Shapes in the Work-Play Tray with the two section divider. Use groupings of objects that are very different in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a group of shapes on one side of the tray and another group of shapes on the other side of the tray. Look at the two groups of shapes. Which group has more pieces?" Repeat using various grouping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2" w:name="__RefHeading___Toc260728068"/>
      <w:bookmarkEnd w:id="12"/>
      <w:r>
        <w:rPr>
          <w:rFonts w:eastAsia="Times New Roman" w:cs="Verdana" w:ascii="Verdana" w:hAnsi="Verdana"/>
          <w:b/>
          <w:bCs/>
          <w:color w:val="0A82C7"/>
          <w:sz w:val="36"/>
          <w:szCs w:val="36"/>
          <w:lang w:val="en"/>
        </w:rPr>
        <w:t>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used for specific purpos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objects (e.g., nuts, bolts, and washers; forks, knives, and spoons; toys from Pac A) used for specific purpos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ings in the tray. Hand me the things used for eating." Repeat requesting objects for play and objects for wor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B - Nuts, bolts, &amp; washers</w:t>
        <w:br/>
        <w:t>Pac C - Knives, forks, &amp; spoo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3"/>
        </w:numPr>
        <w:spacing w:lineRule="auto" w:line="240" w:before="280" w:after="240"/>
        <w:ind w:left="960" w:hanging="360"/>
        <w:rPr>
          <w:rFonts w:ascii="Verdana" w:hAnsi="Verdana" w:eastAsia="Times New Roman" w:cs="Verdana"/>
          <w:sz w:val="24"/>
          <w:szCs w:val="24"/>
          <w:lang w:val="en"/>
        </w:rPr>
      </w:pPr>
      <w:r>
        <w:rPr>
          <w:rFonts w:eastAsia="Times New Roman" w:cs="Verdana" w:ascii="Verdana" w:hAnsi="Verdana"/>
          <w:sz w:val="24"/>
          <w:szCs w:val="24"/>
          <w:lang w:val="en"/>
        </w:rPr>
        <w:t>Simple identity or naming activities and sorting are recommended. Suggested activities are:</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loading grocery sacks and placing refrigerated items in the refrigerator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rting fruits and vegetables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rting silverware into silverware compartments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rting shapes into specific containers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rting small tools into appropriate containers </w:t>
      </w:r>
    </w:p>
    <w:p>
      <w:pPr>
        <w:pStyle w:val="Normal"/>
        <w:numPr>
          <w:ilvl w:val="0"/>
          <w:numId w:val="2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Larger identity sorting includes classifying objects by their use. Assemble articles found in a child's room:</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of the toys in the toy chest."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of the things you read on the bookshelf."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the things you wear in the dresser." </w:t>
      </w:r>
    </w:p>
    <w:p>
      <w:pPr>
        <w:pStyle w:val="Normal"/>
        <w:numPr>
          <w:ilvl w:val="0"/>
          <w:numId w:val="2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Larger identity sorting includes classifying objects by their use. Assemble articles for grooming and bathing:</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the things together that you need to brush your hair." </w:t>
      </w:r>
    </w:p>
    <w:p>
      <w:pPr>
        <w:pStyle w:val="Normal"/>
        <w:numPr>
          <w:ilvl w:val="1"/>
          <w:numId w:val="23"/>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the things together that you need to have with you when you take a bath." </w:t>
      </w:r>
    </w:p>
    <w:p>
      <w:pPr>
        <w:pStyle w:val="Normal"/>
        <w:numPr>
          <w:ilvl w:val="1"/>
          <w:numId w:val="23"/>
        </w:numPr>
        <w:spacing w:lineRule="auto" w:line="240" w:before="0" w:after="28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ll the things together that you need to clean your teeth."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locates large shapes and small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large and two small basic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large shapes and the small shapes that I have placed in the tray. Find each shape that I name: a large circle ... small triangle ... large square ... small circle."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objects made of different materia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lect a number of objects made of wood, metal, and plastic and place them in a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objects in the tray. Find all the objects that are made of wood. Find all of the objects made of metal. Find all of the objects made of plastic." Replace the objects after each ques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B - Nuts, bolts, &amp; washers</w:t>
        <w:br/>
        <w:t>Pac C - Knives, forks, &amp; spoo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lassifies objects by name and by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arge cork, a small cork, a large block, and a small block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objects in the tray. Find the blocks. Find the corks. Find the large things. Find the small things." Replace the objects after each ques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A - Assorted Item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lassifies basic shapes by name and by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arge circle, a small circle, a large square, a small square, a large triangle, and a small triangle of the same texture and colo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se shapes. Find the large shapes. Find the small shapes. Find the squares. Find the circles. Find the triangles." Replace the objects after each ques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semble large and small object collections (e.g., cars, toys, coins, shapes). Ask the student to find all of the large things (e.g., large cars, large toys, large coins, and large shapes). Replace the objects. Ask the student to find all of the small things (e.g., small cars, small toys, small coins, and small shapes). Replace the objects. Ask the student to find all of the cars, all of the toys, all of the coins, and all of the shapes. </w:t>
      </w:r>
    </w:p>
    <w:p>
      <w:pPr>
        <w:pStyle w:val="Normal"/>
        <w:numPr>
          <w:ilvl w:val="0"/>
          <w:numId w:val="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lect objects from the classroom made of wood, metal, and plastic for the student to identify.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lassifies shapes by name and by thickn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following objects in the Work-Play Tray: one thick blue triangle, one thick blue square, one thin red triangle, and one thin red squa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objects in the tray. Show me the thick objects. Now find the thin objects. Show me the triangles. Show me the squares." Replace the objects after each ques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objects such as books, pencils, and coins to illustrate thick and thin. Ask students to identify the thick pencil, the thin coin, the thin book.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above activity with the student identifying by name the thick and thin objects as he picks them up. </w:t>
      </w:r>
    </w:p>
    <w:p>
      <w:pPr>
        <w:pStyle w:val="Normal"/>
        <w:numPr>
          <w:ilvl w:val="0"/>
          <w:numId w:val="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classification across two attributes: shape and thickness or size and thickness. Ask the student to select all of the large thick shapes, all of the small thin shapes, etc.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lassifies shapes by size and by text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large smooth and two large rough shapes and two small smooth and two small rough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in the tray. Some of the shapes are rough and some are smooth. Some are small and some are large. Find the large rough shapes. Find the small smooth shapes. Find the large smooth shapes. Find the small rough shapes." Replace the objects after each ques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0"/>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lect materials with rough surfaces (e.g., sandpaper, burlap, and cross-grained surfaces) and materials with smooth surfaces (e.g., satin, chrome, and mirror). Ask the student to identify the surfaces as rough or smooth. Have students reclassify objects using size and texture. </w:t>
      </w:r>
    </w:p>
    <w:p>
      <w:pPr>
        <w:pStyle w:val="Normal"/>
        <w:numPr>
          <w:ilvl w:val="0"/>
          <w:numId w:val="1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dentify common objects in the environment and ask the student to reclassify as many as possible by their distinctive composition: wood, metal, or plastic. </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3" w:name="__RefHeading___Toc260728069"/>
      <w:bookmarkEnd w:id="13"/>
      <w:r>
        <w:rPr>
          <w:rFonts w:eastAsia="Times New Roman" w:cs="Verdana" w:ascii="Verdana" w:hAnsi="Verdana"/>
          <w:b/>
          <w:bCs/>
          <w:color w:val="0A82C7"/>
          <w:sz w:val="36"/>
          <w:szCs w:val="36"/>
          <w:lang w:val="en"/>
        </w:rPr>
        <w:t>Grade 1</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by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lection of Geometric Shapes that includes all three siz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in the tray. Sort the shapes according to size: small, medium, or larg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by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lection of shapes that includes all three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Geometric Shapes in the tray. Sort them according to their shape: circle, triangle, or squa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objects by texture or colo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lection of Geometric Shapes that includes all three colors/textur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hoose one of the following set of directions based on your student's visual function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in the tray. Sort them according to color: red, blue, or yell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nd/o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in the tray. Sort them according to texture: smooth, rough, or sof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and resorts shapes by a given attribut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following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wo medium size soft blue squares, two medium size rough yellow squares, two medium size soft blue circles, two medium size rough yellow circles, two small soft blue squares, two small rough yellow squares, two small soft blue circles, two small rough yellow circl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tudents may sort the shapes by color or texture based on their visual functioning.</w:t>
      </w:r>
    </w:p>
    <w:p>
      <w:pPr>
        <w:pStyle w:val="Normal"/>
        <w:spacing w:lineRule="auto" w:line="240" w:before="280" w:after="280"/>
        <w:rPr/>
      </w:pPr>
      <w:r>
        <w:rPr>
          <w:rFonts w:eastAsia="Times New Roman" w:cs="Verdana" w:ascii="Verdana" w:hAnsi="Verdana"/>
          <w:sz w:val="24"/>
          <w:szCs w:val="24"/>
          <w:lang w:val="en"/>
        </w:rPr>
        <w:t xml:space="preserve">"I have placed some shapes in the Work-Play Tray. Some are soft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blue and some are rough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yellow. Sort the shapes into two groups by color </w:t>
      </w:r>
      <w:r>
        <w:rPr>
          <w:rFonts w:eastAsia="Times New Roman" w:cs="Verdana" w:ascii="Verdana" w:hAnsi="Verdana"/>
          <w:i/>
          <w:iCs/>
          <w:sz w:val="24"/>
          <w:szCs w:val="24"/>
          <w:lang w:val="en"/>
        </w:rPr>
        <w:t>or</w:t>
      </w:r>
      <w:r>
        <w:rPr>
          <w:rFonts w:eastAsia="Times New Roman" w:cs="Verdana" w:ascii="Verdana" w:hAnsi="Verdana"/>
          <w:sz w:val="24"/>
          <w:szCs w:val="24"/>
          <w:lang w:val="en"/>
        </w:rPr>
        <w:t xml:space="preserve"> texture." Return the shapes to the tray. "Now sort the group of objects by shape." Return the shapes to the tray. "Now sort the group of objects by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analyses and compares data in a pictograp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elt Storyboard and the Velcro backed Geometric Shapes to build simple pictographs like the one pictured below. Review with the student what the symbols in each row represent. Ask the student to count and compare the data represented in the pictograp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3810000" cy="19050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9" r="-9" b="-19"/>
                    <a:stretch>
                      <a:fillRect/>
                    </a:stretch>
                  </pic:blipFill>
                  <pic:spPr bwMode="auto">
                    <a:xfrm>
                      <a:off x="0" y="0"/>
                      <a:ext cx="3810000" cy="1905000"/>
                    </a:xfrm>
                    <a:prstGeom prst="rect">
                      <a:avLst/>
                    </a:prstGeom>
                  </pic:spPr>
                </pic:pic>
              </a:graphicData>
            </a:graphic>
          </wp:inline>
        </w:drawing>
      </w:r>
    </w:p>
    <w:p>
      <w:pPr>
        <w:pStyle w:val="Normal"/>
        <w:numPr>
          <w:ilvl w:val="0"/>
          <w:numId w:val="2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avorite seasons - Use Geometric Shapes to represent summer and winter. Identify the first row as a representation of the number of people who like summer best. Identify the second row as a representation of the number of people who like winter best. Ask the student to count each row and determine if summer or winter is the favorite season. </w:t>
      </w:r>
    </w:p>
    <w:p>
      <w:pPr>
        <w:pStyle w:val="Normal"/>
        <w:numPr>
          <w:ilvl w:val="0"/>
          <w:numId w:val="2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avorite Ice Cream - Use a different number of Geometric Shapes to represent chocolate ice cream and strawberry ice cream. Identify the first row as a representation of the number of people who like chocolate ice cream. Identify the second row as a representation of the number of people who like strawberry ice cream. Ask the student to count each row and determine if chocolate or strawberry is the favorite ice cream. </w:t>
      </w:r>
    </w:p>
    <w:p>
      <w:pPr>
        <w:pStyle w:val="Normal"/>
        <w:numPr>
          <w:ilvl w:val="0"/>
          <w:numId w:val="2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avorite Color - Use a different number of Geometric Shapes to represent the colors red, blue, and yellow. Identify the first row as a representation of the number of people who like red. Identify the second row as a representation of the number of people who like blue. Identify the third row as a representation of the number of people who like yellow. Ask the student to count each row and determine if red, blue, or yellow is the favorite color. </w:t>
      </w:r>
    </w:p>
    <w:p>
      <w:pPr>
        <w:pStyle w:val="Normal"/>
        <w:numPr>
          <w:ilvl w:val="0"/>
          <w:numId w:val="2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ctivity Sheet 1 - Provide the student with Activity Sheet 1. Have the student identify the favorite pet on the graph. Ask the student to name the student's favorite pet.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1</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4" w:name="__RefHeading___Toc260728070"/>
      <w:bookmarkEnd w:id="14"/>
      <w:r>
        <w:rPr>
          <w:rFonts w:eastAsia="Times New Roman" w:cs="Verdana" w:ascii="Verdana" w:hAnsi="Verdana"/>
          <w:b/>
          <w:bCs/>
          <w:color w:val="0A82C7"/>
          <w:sz w:val="36"/>
          <w:szCs w:val="36"/>
          <w:lang w:val="en"/>
        </w:rPr>
        <w:t>Assessment Checklist</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ollowing rating scale to indicate the student's current level of performance of each objective:</w:t>
      </w:r>
    </w:p>
    <w:p>
      <w:pPr>
        <w:pStyle w:val="Normal"/>
        <w:spacing w:lineRule="auto" w:line="240" w:before="280" w:after="280"/>
        <w:rPr/>
      </w:pPr>
      <w:r>
        <w:rPr/>
        <w:t>1 = Beginning level of performance</w:t>
        <w:br/>
        <w:t>2 = Developing level of performance</w:t>
        <w:br/>
        <w:t>3 = Accomplished/Mastery level of performance</w:t>
      </w:r>
    </w:p>
    <w:tbl>
      <w:tblPr>
        <w:tblW w:w="5000" w:type="pct"/>
        <w:jc w:val="left"/>
        <w:tblInd w:w="-180" w:type="dxa"/>
        <w:tblLayout w:type="fixed"/>
        <w:tblCellMar>
          <w:top w:w="150" w:type="dxa"/>
          <w:left w:w="150" w:type="dxa"/>
          <w:bottom w:w="150" w:type="dxa"/>
          <w:right w:w="150" w:type="dxa"/>
        </w:tblCellMar>
      </w:tblPr>
      <w:tblGrid>
        <w:gridCol w:w="8640"/>
        <w:gridCol w:w="2160"/>
      </w:tblGrid>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Object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Date/Rating Notes</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Prekindergarten - Data Analysi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objects that are the same and differen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identifies the one that is different in a set of objec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matches a sample object to an identical object in a se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matches objects that are the sam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matches identical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names large objects and small objec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matches identical siz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matches samples to objects of identical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sorts objects according to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identifies rough surfaces and smooth surfac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sorts objects according to color or text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identifies sets of objects with the largest number of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Kindergarten - Data Analysi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sorts objects used for specific purpos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locates large shapes and small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identifies objects made of different material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classifies objects by name and by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classifies basic shapes by name and by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classifies shapes by name and by thicknes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classifies shapes by size and by text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ade 1 - Data Analysi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sorts objects by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sorts objects by shap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sorts objects by texture or colo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sorts and resorts shapes by a given attribut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analyses and compares data in a pictograp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15" w:name="__RefHeading___Toc260728071"/>
      <w:bookmarkEnd w:id="15"/>
      <w:r>
        <w:rPr>
          <w:rFonts w:eastAsia="Times New Roman" w:cs="Verdana" w:ascii="Verdana" w:hAnsi="Verdana"/>
          <w:b/>
          <w:bCs/>
          <w:color w:val="5A9B23"/>
          <w:kern w:val="2"/>
          <w:sz w:val="48"/>
          <w:szCs w:val="48"/>
          <w:lang w:val="en"/>
        </w:rPr>
        <w:t>Geometry</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6" w:name="__RefHeading___Toc260728072"/>
      <w:bookmarkEnd w:id="16"/>
      <w:r>
        <w:rPr>
          <w:rFonts w:eastAsia="Times New Roman" w:cs="Verdana" w:ascii="Verdana" w:hAnsi="Verdana"/>
          <w:b/>
          <w:bCs/>
          <w:color w:val="0A82C7"/>
          <w:sz w:val="36"/>
          <w:szCs w:val="36"/>
          <w:lang w:val="en"/>
        </w:rPr>
        <w:t>Pre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basic shapes: circle, square, and triang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circle, a square, and a triangle in the Work-Play Tray. Hand the student a matching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hapes in the tray. Find the one that is shaped like this one: a circle." Repeat using the other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0"/>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semble groups of two or three objects (e.g., crackers in basic shapes, puzzle pieces of basic shapes, or attribute blocks). Give the student a sample shape. Ask the student to find another one that is the same shape as the sample. Return the identified object back to the group. Repeat with each shape until the student attains mastery. </w:t>
      </w:r>
    </w:p>
    <w:p>
      <w:pPr>
        <w:pStyle w:val="Normal"/>
        <w:numPr>
          <w:ilvl w:val="0"/>
          <w:numId w:val="3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ind shapes (e.g., boxes, balls) in the environment and have the student match them using the procedures in Activity 1.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irregular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one of each of the three pairs of irregular shapes (puzzle shapes) in the Work-Play Tray. Hand the student one piece at a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another puzzle piece that is the same as this one." Replace the shape in the tray and repeat with the other two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New Pac E - Irregular shape puzz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irregular shapes (e.g., pretzels, crackers) in the environment and have the student match them using the procedures in Activity 2.</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etermines which piece will fit into a space in a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ssemble all of the irregular shapes together in the puzzle tray. Have the student examine the completed puzzle. Remove one piece from the puzzle. Hand the student the piec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is puzzle piece into the puzzle." Repeat using other pieces from the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E - Irregular shape puzz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etermines whether a given figure is located above, below, or next to a second fig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arge square and a large circle in front of the student. Discuss and demonstrate the positional words above, below, and next to using the two figur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s the circle above, below, or next to the square?" Repeat placing the figures in different posi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etermines whether a given point is located inside of, on, or outside of a fig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Build a simple rectangle, square, circle, or triangle using the Diagramming Strips and the Storyboard. Allow the student to examine the figure. Place a small Velcro backed circle inside of or outside of the figure. Have the student determine where the circle is located. Repeat the activity using different figures made from the Diagramming Stri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n introduce the concept of the point on the figure. Have the student determine that the shape is on the fig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s the point inside of, on, or outside of this shape?"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ctivity Sheet 2. Have the student identify the point as inside of, on, or outside of the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2</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builds pictures and designs using various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e Storyboard and the Diagramming Strips. Have the student build different figures or shapes. Have the student identify the shape or desig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iscuss with the student shapes found in the environment. Discuss the shape of a house. Provide the student with a triangle and square of the same size. Have the student "build a house" using the two shapes. Use the square as the base of the house and the triangle for the roof.</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the activity using three circles of various sizes to build a snowman. Use a small square and a large triangle to build a Christmas tre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ease note that this activity is not appropriate for students who do not have any usable vis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evelops spatial reasoning by working from two perspectiv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the student explore different items in the classroom environment from two different perspectives. Have the student describe the shape of the object when explored from the top. Have the student describe the shape when explored from the side. Examples could include:</w:t>
      </w:r>
    </w:p>
    <w:p>
      <w:pPr>
        <w:pStyle w:val="Normal"/>
        <w:numPr>
          <w:ilvl w:val="0"/>
          <w:numId w:val="3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top and the side of the teacher's desk </w:t>
      </w:r>
    </w:p>
    <w:p>
      <w:pPr>
        <w:pStyle w:val="Normal"/>
        <w:numPr>
          <w:ilvl w:val="0"/>
          <w:numId w:val="3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top and side of a rectangular box - such as a shoe box </w:t>
      </w:r>
    </w:p>
    <w:p>
      <w:pPr>
        <w:pStyle w:val="Normal"/>
        <w:numPr>
          <w:ilvl w:val="0"/>
          <w:numId w:val="3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side and the front of the classroom door </w:t>
      </w:r>
    </w:p>
    <w:p>
      <w:pPr>
        <w:pStyle w:val="Normal"/>
        <w:numPr>
          <w:ilvl w:val="0"/>
          <w:numId w:val="3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top and the side of a soda can </w:t>
      </w:r>
    </w:p>
    <w:p>
      <w:pPr>
        <w:pStyle w:val="Normal"/>
        <w:numPr>
          <w:ilvl w:val="0"/>
          <w:numId w:val="3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top and the side of a milk carton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Materials provided by the teacher</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7" w:name="__RefHeading___Toc260728073"/>
      <w:bookmarkEnd w:id="17"/>
      <w:r>
        <w:rPr>
          <w:rFonts w:eastAsia="Times New Roman" w:cs="Verdana" w:ascii="Verdana" w:hAnsi="Verdana"/>
          <w:b/>
          <w:bCs/>
          <w:color w:val="0A82C7"/>
          <w:sz w:val="36"/>
          <w:szCs w:val="36"/>
          <w:lang w:val="en"/>
        </w:rPr>
        <w:t>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straight lines and curved li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Diagramming Strip on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s this line a straight line or a curved line?" Repeat using different strips and different combinations of stri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ctivity Sheet 3. Have the student identify the lines as straight lines or curved li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3</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open shapes and closed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nstruct a figure on the Storyboard using curved and straight stri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s this shape open or closed?" Repeat using different combinations of stri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ctivity Sheet 4. Have the student identify the shapes as open or clos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4</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s into Daily Living</w:t>
      </w:r>
    </w:p>
    <w:p>
      <w:pPr>
        <w:pStyle w:val="Normal"/>
        <w:numPr>
          <w:ilvl w:val="0"/>
          <w:numId w:val="1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find shapes in the environment with curved lines and shapes with straight lines. </w:t>
      </w:r>
    </w:p>
    <w:p>
      <w:pPr>
        <w:pStyle w:val="Normal"/>
        <w:numPr>
          <w:ilvl w:val="0"/>
          <w:numId w:val="1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raw shapes using the DRAFTSMAN Tactile Drawing Board. Have the student determine if the shape uses straight lines or curved lines.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locates basic shapes (circle, square, and triangle) when they are nam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circle, a square, and a triangle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hapes in the tray. Find the circle." Repeat using the other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the basic shapes (circles, triangles, and squares) with their corresponding plan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ctivity Sheet 5 with the raised line figures of shapes in front of the student. Hand the student one of the basic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heet with different shapes on it. Find the shape on the sheet that is the same shape as this one." Repeat using all of th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br/>
        <w:t>Activity Sheet 5</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basic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nd the student the basic shapes (circle, square, and triangle) one at a time and as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at is this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resent the student with Activity Sheet 5. Ask the student to identify the shapes by name. </w:t>
      </w:r>
    </w:p>
    <w:p>
      <w:pPr>
        <w:pStyle w:val="Normal"/>
        <w:numPr>
          <w:ilvl w:val="0"/>
          <w:numId w:val="3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rovide the student food or familiar objects from the environment. Ask the student to name the shapes of foods or familiar objects from the environment. </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8" w:name="__RefHeading___Toc260728074"/>
      <w:bookmarkEnd w:id="18"/>
      <w:r>
        <w:rPr>
          <w:rFonts w:eastAsia="Times New Roman" w:cs="Verdana" w:ascii="Verdana" w:hAnsi="Verdana"/>
          <w:b/>
          <w:bCs/>
          <w:color w:val="0A82C7"/>
          <w:sz w:val="36"/>
          <w:szCs w:val="36"/>
          <w:lang w:val="en"/>
        </w:rPr>
        <w:t>Grade 1</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common geometric shapes: square and triangle, according to the number of sides and corn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large square and a large triangle. Introduce the terms sides and corners (vertices). Help the student locate the sides and corners (vertices) of each of th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sides are there on a square? How many corners (vertices) are there on a square?" Repeat for the triang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similarities and differences between the basic shapes: square, circle, and triang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large circle, square, and triangle. Allow the student to examine the shapes. Ask the following ques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ich shapes have straight sides?</w:t>
        <w:br/>
        <w:t>Which shapes have curved sides?</w:t>
        <w:br/>
        <w:t>Which shapes have corners (vertices)?</w:t>
        <w:br/>
        <w:t>Which shapes have three sides?</w:t>
        <w:br/>
        <w:t>Which shapes have four sides?</w:t>
        <w:br/>
        <w:t>Which shapes have sides that are equal?</w:t>
        <w:br/>
        <w:t>Which shapes have the most corners (vertic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figures that are symmetrica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 the term symmetrical and the definition of symmetrical as an object or illustration that is equal in size and form on opposite sides. Discuss the human body as a symmetrical figure. Explain that the human body has two eyes, two arms, two legs, etc., one on each side of the bod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Geometric Shapes: circle, square, and triangle. Using a Wikki Stix, place a dividing line on each shape to separate the figure into two equal/symmetrical parts. Ask the student to explore the shape and the division of the shape. "Is this shape symmetrica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e irregular puzzle shapes from Pac E. Using a Wikki Stix, place a dividing line on each shape to separate the figure into two parts. Ask the student to explore the shape and the division of the shape. "Is this shape symmetrica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br/>
        <w:t>Pac E - Irregular Shape Puzz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s into Daily Living</w:t>
      </w:r>
    </w:p>
    <w:p>
      <w:pPr>
        <w:pStyle w:val="Normal"/>
        <w:numPr>
          <w:ilvl w:val="0"/>
          <w:numId w:val="1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ave the student find shapes in the environment that are symmetrical. </w:t>
      </w:r>
    </w:p>
    <w:p>
      <w:pPr>
        <w:pStyle w:val="Normal"/>
        <w:numPr>
          <w:ilvl w:val="0"/>
          <w:numId w:val="1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ave the student find shapes in the environment that are not symmetrical (asymmetrical).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oses plane and solid figures to make new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n assortment of squares and triangles. Have the student build new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wo triangles to make a diamond. (Join triangles on short edge/sid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a medium square and a large triangle to make an arr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wo squares to make a rectang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the student compose new shapes or designs using the Geometric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basic 3-D shapes and spatial reasoning to model objects in the environ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cylinder, a wooden cube, and a ball. Have the student choose the shape that is most like a figure from the environment. Provide the student the object from the environment if need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ich shape is most like a soda can?"</w:t>
        <w:br/>
        <w:t>"Which shape is most like a box?"</w:t>
        <w:br/>
        <w:t>"Which shape is most like a globe?"</w:t>
        <w:br/>
        <w:t>"Which shape is most like a roll of paper towels?"</w:t>
        <w:br/>
        <w:t>"Which shape is most like a basketba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K - Weighted Containers</w:t>
        <w:br/>
        <w:t>Pac F - Blocks</w:t>
        <w:br/>
        <w:t>Pac A - Assorted Item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basic shapes and spatial reasoning to model objects in the environ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 square, circle, and triangle. Have the student choose the basic shape that could represent a figure from the environment. Provide the student with the object from the environment if need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ich shape is most like a box?"</w:t>
        <w:br/>
        <w:t>"Which shape is most like a ball?"</w:t>
        <w:br/>
        <w:t>"Which shape is most like a clock?"</w:t>
        <w:br/>
        <w:t>"Which shape is most like a book?"</w:t>
        <w:br/>
        <w:t>"Which shape is most like a door?"</w:t>
        <w:br/>
        <w:t>"Which shape is most like the top of a milk cart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19" w:name="__RefHeading___Toc260728075"/>
      <w:bookmarkEnd w:id="19"/>
      <w:r>
        <w:rPr>
          <w:rFonts w:eastAsia="Times New Roman" w:cs="Verdana" w:ascii="Verdana" w:hAnsi="Verdana"/>
          <w:b/>
          <w:bCs/>
          <w:color w:val="0A82C7"/>
          <w:sz w:val="36"/>
          <w:szCs w:val="36"/>
          <w:lang w:val="en"/>
        </w:rPr>
        <w:t>Assessment Checklist</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ollowing rating scale to indicate the student's current level of performance of each objective:</w:t>
      </w:r>
    </w:p>
    <w:p>
      <w:pPr>
        <w:pStyle w:val="Normal"/>
        <w:spacing w:lineRule="auto" w:line="240" w:before="280" w:after="280"/>
        <w:rPr/>
      </w:pPr>
      <w:r>
        <w:rPr/>
        <w:t>1 = Beginning level of performance</w:t>
        <w:br/>
        <w:t>2 = Developing level of performance</w:t>
        <w:br/>
        <w:t>3 = Accomplished/Mastery level of performance</w:t>
      </w:r>
    </w:p>
    <w:tbl>
      <w:tblPr>
        <w:tblW w:w="5000" w:type="pct"/>
        <w:jc w:val="left"/>
        <w:tblInd w:w="-180" w:type="dxa"/>
        <w:tblLayout w:type="fixed"/>
        <w:tblCellMar>
          <w:top w:w="150" w:type="dxa"/>
          <w:left w:w="150" w:type="dxa"/>
          <w:bottom w:w="150" w:type="dxa"/>
          <w:right w:w="150" w:type="dxa"/>
        </w:tblCellMar>
      </w:tblPr>
      <w:tblGrid>
        <w:gridCol w:w="8640"/>
        <w:gridCol w:w="2160"/>
      </w:tblGrid>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Object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Date/Rating Notes</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Prekindergarten - Geometry</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matches basic shapes: circle, square, and triangl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matches irregular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determines which piece will fit into a space in a puzzl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determines whether a given figure is located above, below, or next to a second fig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determines whether a given point is located inside of, on, or outside of a fig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builds pictures and designs using various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develops spatial reasoning by working from two perspectiv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Kindergarten - Geometry</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straight lines and curved lin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identifies open shapes and closed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locates basic shapes (circle, square, and triangle) when they are named.</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matches the basic shapes (circles, triangles, and squares) with their corresponding plane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names basic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ade 1 - Geometry</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the common geometric shapes: square and triangle, according to the number of sides and corn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identifies similarities and differences between the basic shapes: square, circle, and triangl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identifies figures that are symmetrical.</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composes plane and solid figures to make new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uses basic 3-D shapes and spatial reasoning to model objects in the environmen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uses basic shapes and spatial reasoning to model objects in the environmen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20" w:name="__RefHeading___Toc260728076"/>
      <w:bookmarkEnd w:id="20"/>
      <w:r>
        <w:rPr>
          <w:rFonts w:eastAsia="Times New Roman" w:cs="Verdana" w:ascii="Verdana" w:hAnsi="Verdana"/>
          <w:b/>
          <w:bCs/>
          <w:color w:val="5A9B23"/>
          <w:kern w:val="2"/>
          <w:sz w:val="48"/>
          <w:szCs w:val="48"/>
          <w:lang w:val="en"/>
        </w:rPr>
        <w:t>Measurement</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1" w:name="__RefHeading___Toc260728077"/>
      <w:bookmarkEnd w:id="21"/>
      <w:r>
        <w:rPr>
          <w:rFonts w:eastAsia="Times New Roman" w:cs="Verdana" w:ascii="Verdana" w:hAnsi="Verdana"/>
          <w:b/>
          <w:bCs/>
          <w:color w:val="0A82C7"/>
          <w:sz w:val="36"/>
          <w:szCs w:val="36"/>
          <w:lang w:val="en"/>
        </w:rPr>
        <w:t>Pre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ick shapes and thin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nd one thick blue triangle and one thin red triangle to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two objects that are the same shape. Show me the thick one. Show me the thin one."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s objects from the environment such as a thick book and a thin book. Have the student identify the thick object and the thin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thick shapes and thin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one thick blue square and one thin red square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wo objects in the tray. Look at them. Pick up one. Did you pick up the thick object or the thin object? Look at the other object. Is it thick or thin?" Repeat using different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D -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of sticks grossly different in leng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ong stick and a short stick in the Work-Play Tray. Hand the student a long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icks in the Work-Play Tray. Here is a stick. Find the stick in the tray that is the same length as this one." Replace the stick in the tray and give the student the short stick. "Find the stick that is the same length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ticks with a small difference in leng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hort and a medium length stick in the Work-Play Tray. Hand the student a medium length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icks in the tray. Here is another stick. Find one that is the same length as this stick." Replace the stick and give the student a short stick. "Find the stick that is the same length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a longer stick and a shorter stick as each is nam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ong stick and a short stick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sticks in the tray. Show me the shorter stick. Show me the longer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8"/>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lect long objects and short objects (e.g., crayons, pencils, chalk). Give the student a sample and ask the student to find the one that is the same length as the sample.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objects similar to those above but with less difference in length and ask the student to match each with a sample.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the objects from Activity A above and ask the student to compare pairs of objects using the words "longer" and "shorter." </w:t>
      </w:r>
    </w:p>
    <w:p>
      <w:pPr>
        <w:pStyle w:val="Normal"/>
        <w:numPr>
          <w:ilvl w:val="0"/>
          <w:numId w:val="2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dentify objects in the classroom that are easily classified using length or thickness.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cylinders grossly different in h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tall cylinder and a short cylinder side by side in the Work-Play Tray. (The teacher initially may need to support the cylinders to keep the student from knocking them ov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two cylinders in the tray. Look at them carefully." Allow practice time for exploration and manipulation, if needed. "Here is another cylinder. Find the cylinder that is the same height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lace the cylinder that was selected. Hand the student another sample cylinder. "Here is another cylinder. Find the cylinder that is the same height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cylinders with less difference in h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one short cylinder and one medium cylinder side by side in the Work-Play Tray. Hand the student a short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two cylinders in the tray. Here is another cylinder. Find the cylinder in the tray that is the same height as the one I gave you."</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taller cylinder and the shorter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tall cylinder and the short cylinde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cylinders in the tray. Hand me the shorter cylinder." Replace the cylinder. "Hand me the taller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the taller cylinder and the shorter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tall cylinder and the short cylinde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cylinders in the tray. Hand me one of the cylinders. Is this the taller or the shorter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two tall pairs, two medium pairs, and two short pairs of objects (e.g., cups, glasses, cans) identical except for height. Have the student match objects when the objects are grossly different in height.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iscuss the terms horizontal and vertical with the student. Demonstrate the terms using the cylinders from Pac I.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wo cylinders horizontally and ask the student to find the "longer" cylinder and the "shorter" cylinder. </w:t>
      </w:r>
    </w:p>
    <w:p>
      <w:pPr>
        <w:pStyle w:val="Normal"/>
        <w:numPr>
          <w:ilvl w:val="0"/>
          <w:numId w:val="2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wo cylinders vertically and ask the student to find the "taller" cylinder and the "shorter" cylinder.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bars grossly different in wid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wide bar and a narrow bar in the Work-Play Tray. Hand the student a wide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bars in the tray. Are they the same width? Here is another bar. Find the bar in the tray that is the same width as this one." Replace the bar in the tray and hand the student the narrow bar. "Here is another bar. Find the bar in the tray that is the same width as this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bars with less difference in wid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narrow bar and a medium width bar in the Work-Play Tray. Hand the student a medium width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bars in the tray. Here is a bar. Find the bar that is the same width as this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lace the bar in the tray and hand the student the narrow bar. "Here is another bar. Find the bar that is the same width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wide bars and narrow bars. Place a wide bar and a narrow ba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bars in the tray. Hand me the bar that is wider." Return the bar to the tray. "Now, hand me the bar that is narrow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wide bars and narrow ba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wide bar and a narrow ba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bars in the tray. Hand me one of them. Is this a wide bar or a narrow bar? Now, hand me the other bar. Is it wide or narr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containers grossly different in w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one of the heaviest containers and one of the lightest container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ick up the containers in the tray - one in each hand. Now, put them down." Hand the student a third container similar in weight to the heavier one. "Which of the two containers in the tray is the same weight as this container?" Replace the container. Now hand the student the lightest container. "Find the one that is the same weight as this contai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samples to containers with less difference in w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ight-weight container and a medium-weight containe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ick up the two containers in the tray - one in each hand. Now, put them down." Hand the student another medium-weight container. "Here is a container. Which of the two containers in the tray is the same weight as this one?" Replace the container and hand the student another light-weight container. "Find the container in the tray that is the same weight as thi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heavy containers and light contain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light container and a heavy containe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containers in the tray. Hand me the heavy one." Replace the container. "Hand me the light contai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heavy containers and light contain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heavy container and a light container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containers in the tray. Hand me one of them. Is this the heavy or the light one? Now, hand me the other one. Is this the heavy or the light contai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sets of six (same size) containers (e.g., milk or juice cartons, margarine containers, plastic containers with lids). Fill two with sand, half fill two, and leave two empty. Have the student match containers using light and heavy weights. </w:t>
      </w:r>
    </w:p>
    <w:p>
      <w:pPr>
        <w:pStyle w:val="Normal"/>
        <w:numPr>
          <w:ilvl w:val="0"/>
          <w:numId w:val="1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using the medium-weight containers. </w:t>
      </w:r>
    </w:p>
    <w:p>
      <w:pPr>
        <w:pStyle w:val="Normal"/>
        <w:numPr>
          <w:ilvl w:val="0"/>
          <w:numId w:val="1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the heavy and light containers with the student identifying those that are light and those that are heavy. </w:t>
      </w:r>
    </w:p>
    <w:p>
      <w:pPr>
        <w:pStyle w:val="Normal"/>
        <w:numPr>
          <w:ilvl w:val="0"/>
          <w:numId w:val="1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identify the heavier and lighter containers by name as he picks up each one. </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2" w:name="__RefHeading___Toc260728078"/>
      <w:bookmarkEnd w:id="22"/>
      <w:r>
        <w:rPr>
          <w:rFonts w:eastAsia="Times New Roman" w:cs="Verdana" w:ascii="Verdana" w:hAnsi="Verdana"/>
          <w:b/>
          <w:bCs/>
          <w:color w:val="0A82C7"/>
          <w:sz w:val="36"/>
          <w:szCs w:val="36"/>
          <w:lang w:val="en"/>
        </w:rPr>
        <w:t>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largest object and the smallest object in a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blocks of different siz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blocks I have placed in the tray. Show me the largest block. Now, show me the smallest blo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bjects according to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blocks of different siz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hree blocks in the tray. Order them according to size. Place the largest block first and the smallest block last." (Note use of the terms first and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five objects according to si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t of five blocks of different sizes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five blocks. Order them from the largest to smallest. Place the largest block first and the smallest block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F - Blo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lect two sets of three objects that are graduated in size: two large, two medium, and two small (e.g., milk cartons, glasses, coins). Give the student a sample to match with the one that is the same size. Repeat using all combinations. </w:t>
      </w:r>
    </w:p>
    <w:p>
      <w:pPr>
        <w:pStyle w:val="Normal"/>
        <w:numPr>
          <w:ilvl w:val="0"/>
          <w:numId w:val="1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lect a set of three objects that are graduated in size. Ask the student to identify the largest object and the smallest object. </w:t>
      </w:r>
    </w:p>
    <w:p>
      <w:pPr>
        <w:pStyle w:val="Normal"/>
        <w:numPr>
          <w:ilvl w:val="0"/>
          <w:numId w:val="1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the objects above, ask the student to order the objects from largest to smallest.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longer object and the shorter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sticks, identical except for leng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sticks in the tray. Show me the shorter stick. Show me the longer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longest object and the shortest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sticks, identical except for leng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sticks in the tray. Find the longest stick. Find the shortest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bjects according to leng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sticks, identical except for leng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Order these three sticks according to length. Place the longest stick first and the shortest stick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five objects according to leng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sticks, identical except for leng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five sticks in the tray. Order them from longest to shortest. Place the longest stick first and the shortest stick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H - Length Stick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9"/>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long and short pairs of objects (e.g., spoons, pencils, belts). Ask the student to find the longest and the shortest of each pair. </w:t>
      </w:r>
    </w:p>
    <w:p>
      <w:pPr>
        <w:pStyle w:val="Normal"/>
        <w:numPr>
          <w:ilvl w:val="0"/>
          <w:numId w:val="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sets of three objects of different lengths. Ask the student to find the longest and the shortest of each set. </w:t>
      </w:r>
    </w:p>
    <w:p>
      <w:pPr>
        <w:pStyle w:val="Normal"/>
        <w:numPr>
          <w:ilvl w:val="0"/>
          <w:numId w:val="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the above objects, ask the student to order them from longest to shortest. </w:t>
      </w:r>
    </w:p>
    <w:p>
      <w:pPr>
        <w:pStyle w:val="Normal"/>
        <w:numPr>
          <w:ilvl w:val="0"/>
          <w:numId w:val="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ind objects of five different lengths. Ask the student to order them from longest to shortest.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taller object and the shorter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cylinders, identical except for h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wo cylinders side by side in the tray. Show me the taller cylinder. Show me the shorter cylinder." (The teacher initially may need to support the cylinders to keep the student from knocking them ov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tallest object and the shortest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cylinders, identical except for h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cylinders standing in the tray. Show me the tallest cylinder. Now, show me the shortest cylin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bjects according to h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cylinders, identical except for h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cylinders in the tray. Order them from tallest to shortest. Place them in a line with the tallest first and the shortest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five objects according to h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cylinders, identical except for h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five cylinders in the tray. Order them from tallest to shortest. Place them in a line with the tallest first and the shortest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I - Height Cylind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tall and short pairs of objects which are identical (e.g., glasses, cans) except for height. Ask the student to identify the taller and the shorter object in each pair.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sets of three objects that are identical except for height. Ask the student to identify the tallest and the shortest objects. </w:t>
      </w:r>
    </w:p>
    <w:p>
      <w:pPr>
        <w:pStyle w:val="Normal"/>
        <w:numPr>
          <w:ilvl w:val="0"/>
          <w:numId w:val="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order the above objects from tallest to shortest.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wider object and narrower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bars, identical except for wid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wo bars in the tray. Show me the narrower bar. Now, show me the wider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widest object and the narrowest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bars, identical except for wid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bars in the tray. Find the widest bar. Find the narrowest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bjects according to wid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bars, identical except for wid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Order the three bars according to width. Place the widest bar first and the narrowest bar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five objects according to wid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bars, identical except for width,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five bars in the tray. Order them by width, Place the widest bar first and the narrowest bar la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J - Width Ba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8"/>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ide and narrow bars, identical except for width, can be cut from a variety of materials, wood, or heavy paper. Provide two bars and ask the student to identify the wider one and the narrower one. </w:t>
      </w:r>
    </w:p>
    <w:p>
      <w:pPr>
        <w:pStyle w:val="Normal"/>
        <w:numPr>
          <w:ilvl w:val="0"/>
          <w:numId w:val="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dd a third object and ask the student to identify the widest object and the narrowest object. </w:t>
      </w:r>
    </w:p>
    <w:p>
      <w:pPr>
        <w:pStyle w:val="Normal"/>
        <w:numPr>
          <w:ilvl w:val="0"/>
          <w:numId w:val="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ave the student order the above objects according to width, beginning with the widest object. </w:t>
      </w:r>
    </w:p>
    <w:p>
      <w:pPr>
        <w:pStyle w:val="Normal"/>
        <w:numPr>
          <w:ilvl w:val="0"/>
          <w:numId w:val="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ncrease the number to five objects with different widths. Ask the student to order the objects from widest to narrowest.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heavier object and the lighter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containers, identical except for w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ift the two containers in the tray, one in each hand. Hand me the heavier container. Hand me the lighter contai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heaviest object and the lightest obje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containers, identical except for weight,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ift each of the containers in the tray, one at a time. Which is the lightest? Which is the heavie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bjects according to w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containers, identical except for weight, in front of the student. "Lift each of the containers, one at a time. Order them from heaviest to lightes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K - Weighted Container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sets of identical containers with lids that can be sealed and resealed. Fill one container with sand, half fill one, and leave one empty. Ask the student to find the heaviest container and then to find the lightest container. </w:t>
      </w:r>
    </w:p>
    <w:p>
      <w:pPr>
        <w:pStyle w:val="Normal"/>
        <w:numPr>
          <w:ilvl w:val="0"/>
          <w:numId w:val="3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order the containers by weight from heaviest to lightest.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like coins into grou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mixture of pennies, nickels, dimes, and quarters in the Work-Play Tray. (Coins are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four different types of coins in the tray. Sort these coins into four groups so that each group contains only one kind of coi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pennies, nickels, dimes, and quart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mixture of pennies, nickels, dimes, and quarters in the Work-Play Tray. (Coins are not included in the kit.) Hand the student a penn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penny. Look at the coins in the tray. Find all of the pennies in the tray." Return the pennies to the tray. "Here is a nickel. Find all of the nickels in the tray." Return the nickels to the tray. "Here is a dime. Find all of the dimes in the tray." Return the dimes to the tray. "Here is a quarter. Find all of the quarters in the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lates specific times such as morning, noon, afternoon, and night to activiti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an event. I want you to tell me if it happens in the morning, at noon, in the afternoon, or at n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eat breakfast."</w:t>
        <w:br/>
        <w:t>"I ride the bus home from school."</w:t>
        <w:br/>
        <w:t>"I go to bed."</w:t>
        <w:br/>
        <w:t>"I eat lunch."</w:t>
        <w:br/>
        <w:t>"I get out of bed."</w:t>
        <w:br/>
        <w:t>"I go to school."</w:t>
        <w:br/>
        <w:t>"I play with my friends after school."</w:t>
        <w:br/>
        <w:t>"I kiss my parents good-night."</w:t>
        <w:br/>
        <w:t>"I eat din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situations or objects according to relative temperat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two things and I want you to tell me if the first object is hotter or colder than the second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s ice cream hotter or colder than soup?"</w:t>
        <w:br/>
        <w:t>"Is a hamburger hotter or colder than ice cream?"</w:t>
        <w:br/>
        <w:t>"Is winter hotter or colder than summer?"</w:t>
        <w:br/>
        <w:t>"Is a ice hotter or colder than hot chocolate?"</w:t>
        <w:br/>
        <w:t>"Is your bath hotter or colder than the water in the swimming pool?"</w:t>
        <w:br/>
        <w:t>"Is wearing a coat hotter or colder than wearing a swimming suit?"</w:t>
        <w:br/>
        <w:t>"Is a refrigerator hotter or colder than a sto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3" w:name="__RefHeading___Toc260728079"/>
      <w:bookmarkEnd w:id="23"/>
      <w:r>
        <w:rPr>
          <w:rFonts w:eastAsia="Times New Roman" w:cs="Verdana" w:ascii="Verdana" w:hAnsi="Verdana"/>
          <w:b/>
          <w:bCs/>
          <w:color w:val="0A82C7"/>
          <w:sz w:val="36"/>
          <w:szCs w:val="36"/>
          <w:lang w:val="en"/>
        </w:rPr>
        <w:t>Grade 1</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or more events according to duration of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three things. I want you to put them in order starting with the thing that takes the least amount of time and ending with the thing that takes the most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 movie, a commercial, a cartoon"</w:t>
        <w:br/>
        <w:t>"An hour, a minute, a week"</w:t>
        <w:br/>
        <w:t>"A day at school, recess, summer vacation"</w:t>
        <w:br/>
        <w:t>"A month, a year, a day"</w:t>
        <w:br/>
        <w:t>"Cleaning your room, cleaning the school, cleaning your hous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tells time on the hou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n appropriate clock (analog, digital, or talking clock) in front of the student. (Clocks are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clock face of the analog clock, the long hand, and the short hand. Review the location of the numbers on the face of the clock. Set the clock to show time at different intervals such as 3:00 or 5:0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digital clock and how to read the numbers on the clock. Set the clock to show time at different intervals such as 1:00 or 4:0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talking clock and the different function buttons. Set the clock to show time at different intervals such as 12:00 or 8:0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Clock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tells time on the half-hou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n appropriate clock (analog, digital, or talking clock) in front of the student. (Clocks are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clock face of the analog clock, the long hand, and the short hand. Review the location of the numbers on the face of the clock. Set the clock to show time at different half-hour intervals such as 1:30 or 4:3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digital clock and how to read the numbers on the clock. Set the clock to show time at different half-hour intervals such as 3:30 or 5:3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review with the student the talking clock and the different function buttons. Set the clock to show time at different half-hour intervals such as 12:30 or 8:30. "What time does the clock sh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Clock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days, weeks, and months on a calend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ctivity Sheet 6 - Print or Activity Sheet 7 - Braille. Introduce this calendar page to the student. Identify the units of days, weeks, and months on the calendar page. Identify the number of days on the calendar, the number of weeks on the calendar, and the number of months on a calendar pag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how me a day on the calendar. Show me a week on the calendar. How many months are shown on this pag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6 - Print</w:t>
        <w:br/>
        <w:t>Activity Sheet 7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oday, tomorrow, and yesterday on a calend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ctivity Sheet 6 - Print, Activity Sheet 7 - Braille or use your classroom calendar. Begin by asking the student to name the current date. Have the student note that Activity Sheet 6 may not be the current mon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lp the student locate June 11th on the calendar. "If today is June 11th, what is the date tomorrow? What was the date yesterday?" Repeat using different dat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iew the days of the week using the calendar page. "If today is Wednesday, what was yesterday? What day will it be tomorrow?" Repeat using different days of the wee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6 - Print</w:t>
        <w:br/>
        <w:t>Activity Sheet 7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demonstrates awareness of relative lengths of time — minute, hour, day, week, month, and ye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an event. I want you to tell me if it will take a minute/s or an hour/s to complete the ev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ash my hands"</w:t>
        <w:br/>
        <w:t>"Watch a movie"</w:t>
        <w:br/>
        <w:t>"Play at recess"</w:t>
        <w:br/>
        <w:t>"Clean the house"</w:t>
        <w:br/>
        <w:t>"Open a present"</w:t>
        <w:br/>
        <w:t>"Sing a so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an event. I want you to tell me if it will take a day/s or a week/s to complete the ev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Visit the zoo"</w:t>
        <w:br/>
        <w:t>"Christmas vacation"</w:t>
        <w:br/>
        <w:t>"Field trip at school"</w:t>
        <w:br/>
        <w:t>"Read a thick boo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am going to name an event. I want you to tell me if it will take a month/s or a year/s to complete the ev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ummer vacation from school"</w:t>
        <w:br/>
        <w:t>"Graduate from high school"</w:t>
        <w:br/>
        <w:t>"Build a house"</w:t>
        <w:br/>
        <w:t>"Grow as tall as my dad/mom"</w:t>
        <w:br/>
        <w:t>"Grow flowers in a gard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the days of the week in or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ame the days of the week in order. Begin with Sund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a penny, a nickel, and a d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penny, a nickel, and a dime in the Work-Play Tray. (Coins are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the penny." Return the penny to the tray. Repeat for the nickel and the d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value of a penny, a nickel, and a d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nd the student a penny, a nickel, and a dime, one at a time. (Coins are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nts does this coin equal?" Repeat with each of the coins named abo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quarters, half-dollars, and one dollar bil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rter, a half-dollar, and a dollar bill in the Work-Play Tray. (Money is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the half-dollar." Return the half-dollar to the tray. Repeat for the quarter and the dollar bi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value of a quarter, a half-dollar, and a dollar bi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nd the student a quarter, a half-dollar, and a dollar bill, one at a time. (Money is not included in the k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nts are there in a quarter ... in a half-dollar ... in a doll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mprove visual and tactual recognition of coins through repetition in various uses and games with coins. </w:t>
      </w:r>
    </w:p>
    <w:p>
      <w:pPr>
        <w:pStyle w:val="Normal"/>
        <w:numPr>
          <w:ilvl w:val="0"/>
          <w:numId w:val="3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Encourage the student to spend coins when he goes to the store or in "token systems" activities in the classroom.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equivalent collections of coins to selected coins.</w:t>
      </w:r>
    </w:p>
    <w:p>
      <w:pPr>
        <w:pStyle w:val="Normal"/>
        <w:spacing w:lineRule="auto" w:line="240" w:before="280" w:after="280"/>
        <w:rPr/>
      </w:pPr>
      <w:r>
        <w:rPr>
          <w:rFonts w:eastAsia="Times New Roman" w:cs="Verdana" w:ascii="Verdana" w:hAnsi="Verdana"/>
          <w:sz w:val="24"/>
          <w:szCs w:val="24"/>
          <w:lang w:val="en"/>
        </w:rPr>
        <w:t xml:space="preserve">Use </w:t>
      </w:r>
      <w:r>
        <w:rPr>
          <w:rFonts w:eastAsia="Times New Roman" w:cs="Verdana" w:ascii="Verdana" w:hAnsi="Verdana"/>
          <w:b/>
          <w:bCs/>
          <w:sz w:val="24"/>
          <w:szCs w:val="24"/>
          <w:lang w:val="en"/>
        </w:rPr>
        <w:t>real coins</w:t>
      </w:r>
      <w:r>
        <w:rPr>
          <w:rFonts w:eastAsia="Times New Roman" w:cs="Verdana" w:ascii="Verdana" w:hAnsi="Verdana"/>
          <w:sz w:val="24"/>
          <w:szCs w:val="24"/>
          <w:lang w:val="en"/>
        </w:rPr>
        <w:t xml:space="preserve"> to show the equivalency of coins. Use the following sequence to show the equivalency of coins. (Coins are not included in the kit.) Place 10 pennies, 5 nickels, and 5 dimes in the Work-Play Tray. Show the student, one at a time, a penny, a nickel, and a d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coins in the tray. Show me how many pennies make a nickel. Show me how many pennies make a d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the student make combinations of smaller coins that equal a larger coin and state the value of the coi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5 pennies = 1 nickel = 5 cents</w:t>
        <w:br/>
        <w:t>10 pennies = 1 dime = 10 cents</w:t>
        <w:br/>
        <w:t>1 nickel + 5 pennies = 10 cents</w:t>
        <w:br/>
        <w:t>2 nickels = 1 dime = 10 cen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Money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easures an object by laying multiple copies of a non-standard unit end to end along the object and then counting the non-standard uni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length stick. I would like for you to measure the length stick by using these small strips to measure the stic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emonstrate for the student how to measure the length stick using multiple small, 1" strips and laying them end to end along the length stick on the Storyboard. Then count in unison the number of strips needed to measure the length of the stick. Provide the student several opportunities to measure different length sticks using the small strip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H - Length Sticks</w:t>
        <w:br/>
        <w:t>Pac W - Diagramming Strips &amp; Geometric Shap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4" w:name="__RefHeading___Toc260728080"/>
      <w:bookmarkEnd w:id="24"/>
      <w:r>
        <w:rPr>
          <w:rFonts w:eastAsia="Times New Roman" w:cs="Verdana" w:ascii="Verdana" w:hAnsi="Verdana"/>
          <w:b/>
          <w:bCs/>
          <w:color w:val="0A82C7"/>
          <w:sz w:val="36"/>
          <w:szCs w:val="36"/>
          <w:lang w:val="en"/>
        </w:rPr>
        <w:t>Assessment Checklist</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ollowing rating scale to indicate the student's current level of performance of each objective:</w:t>
      </w:r>
    </w:p>
    <w:p>
      <w:pPr>
        <w:pStyle w:val="Normal"/>
        <w:spacing w:lineRule="auto" w:line="240" w:before="280" w:after="280"/>
        <w:rPr/>
      </w:pPr>
      <w:r>
        <w:rPr/>
        <w:t>1 = Beginning level of performance</w:t>
        <w:br/>
        <w:t>2 = Developing level of performance</w:t>
        <w:br/>
        <w:t>3 = Accomplished/Mastery level of performance</w:t>
      </w:r>
    </w:p>
    <w:tbl>
      <w:tblPr>
        <w:tblW w:w="5000" w:type="pct"/>
        <w:jc w:val="left"/>
        <w:tblInd w:w="-180" w:type="dxa"/>
        <w:tblLayout w:type="fixed"/>
        <w:tblCellMar>
          <w:top w:w="150" w:type="dxa"/>
          <w:left w:w="150" w:type="dxa"/>
          <w:bottom w:w="150" w:type="dxa"/>
          <w:right w:w="150" w:type="dxa"/>
        </w:tblCellMar>
      </w:tblPr>
      <w:tblGrid>
        <w:gridCol w:w="8640"/>
        <w:gridCol w:w="2160"/>
      </w:tblGrid>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Object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Date/Rating Notes</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Prekindergarten - Measurement</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thick shapes and thin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names thick shapes and thin shap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matches samples of sticks grossly different in leng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matches sticks with a small difference in leng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identifies a longer stick and a shorter stick as each is named.</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matches samples to cylinders grossly different in h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matches samples to cylinders with less difference in h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identifies the taller cylinder and the shorter cylind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names the taller cylinder and the shorter cylind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matches samples to bars grossly different in wid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matches samples to bars with less difference in wid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identifies wide bars and narrow ba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names wide bars and narrow ba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4: The student matches samples to containers grossly different in w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5: The student matches samples to containers with less difference in w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6: The student identifies heavy containers and light contain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7: The student names heavy containers and light contain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Kindergarten - Measurement</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the largest object and the smallest object in a se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orders three objects according to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orders five objects according to siz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identifies the longer object and the shorter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identifies the longest object and the shortest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orders three objects according to leng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orders five objects according to leng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identifies the taller object and the shorter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identifies the tallest object and the shortest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orders three objects according to h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orders five objects according to h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identifies the wider object and narrower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identifies the widest object and the narrowest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4: The student orders three objects according to wid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5: The student orders five objects according to wid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6: The student identifies the heavier object and the lighter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7: The student identifies the heaviest object and the lightest obje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8: The student orders three objects according to w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9: The student sorts like coins into group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0: The student identifies pennies, nickels, dimes, and quart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1: The student relates specific times such as morning, noon, afternoon, and night to activitie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2: The student compares situations or objects according to relative temperat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ade 1 - Measurement</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orders three or more events according to duration of tim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tells time on the hou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tells time on the half-hou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identifies days, weeks, and months on a calenda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identifies today, tomorrow, and yesterday on a calenda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demonstrates awareness of relative lengths of time - minute, hour, day, week, month, and yea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names the days of the week in ord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recognizes a penny, a nickel, and a dim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states the value of a penny, a nickel, and a dim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recognizes quarters, half-dollars, and one dollar bill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states the value of a quarter, a half-dollar, and a dollar bill.</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matches equivalent collections of coins to selected coi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measures an object by laying multiple copies of a non-standard unit end to end along the object and then counting the non-standard uni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25" w:name="__RefHeading___Toc260728081"/>
      <w:bookmarkEnd w:id="25"/>
      <w:r>
        <w:rPr>
          <w:rFonts w:eastAsia="Times New Roman" w:cs="Verdana" w:ascii="Verdana" w:hAnsi="Verdana"/>
          <w:b/>
          <w:bCs/>
          <w:color w:val="5A9B23"/>
          <w:kern w:val="2"/>
          <w:sz w:val="48"/>
          <w:szCs w:val="48"/>
          <w:lang w:val="en"/>
        </w:rPr>
        <w:t>Numbers and Operation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6" w:name="__RefHeading___Toc260728082"/>
      <w:bookmarkEnd w:id="26"/>
      <w:r>
        <w:rPr>
          <w:rFonts w:eastAsia="Times New Roman" w:cs="Verdana" w:ascii="Verdana" w:hAnsi="Verdana"/>
          <w:b/>
          <w:bCs/>
          <w:color w:val="0A82C7"/>
          <w:sz w:val="36"/>
          <w:szCs w:val="36"/>
          <w:lang w:val="en"/>
        </w:rPr>
        <w:t>Pre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quantity of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the quantity of one using the Raised Shape Counting Cards, Tactile Tokens, Pop Cubes, the appropriate number of fingers, or other tactile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tw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two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thre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three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fou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four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five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to five in or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 materials are needed. The student rote counts or names the numbers one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tokens with quantities to five. Give the student a quantity of identical toke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some tokens. Hold them in your hand. Count the tokens. Put each one down in the Work-Play Tray as you count it." Repeat using all of the numbers one to fiv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produces sets for any given number to five. Place a number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I will name a number. Take out the number of tokens that matches the number I have named. Show me the tokens." Repeat using varying number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fixed ordered shap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Velcro backed shapes in a row on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oryboard. Count the shapes on the board. How many shapes are there?" Repeat using all of the numbers one to fiv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fixed unordered shap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Velcro backed shapes in random order on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oryboard. Count the shapes on the board. How many shapes are there?" Repeat using all numbers one to fiv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sets of objects with quantiti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Raised Shape Counting Cards containing one to five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cards with raised shapes on them. Look at the cards. Find the card with one shape." Repeat using all the numbers one to fiv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Raised Shape Counting Cards for quantiti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n assortment of cards having one, two, or three shapes in front of the student. Use the Work-Play Tray with three divid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some cards with shapes. Put all of the cards with one shape in the first section of the tray. Put all of the cards with two shapes in the middle section. Put all of the cards with three shapes in the last se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move the divider with three sections and replace with the divider that has two sections. Repeat the activity using cards with four and fiv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8"/>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rote count to five. Use nursery rhymes, songs, fingers, steps, and other items to count up to five. </w:t>
      </w:r>
    </w:p>
    <w:p>
      <w:pPr>
        <w:pStyle w:val="Normal"/>
        <w:numPr>
          <w:ilvl w:val="0"/>
          <w:numId w:val="1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count common identical items to five. Request the student to put down one item or object for each number counted. </w:t>
      </w:r>
    </w:p>
    <w:p>
      <w:pPr>
        <w:pStyle w:val="Normal"/>
        <w:numPr>
          <w:ilvl w:val="0"/>
          <w:numId w:val="1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unt items in a row (e.g., steps, fingers, toes).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zero as the cardinal number of the empty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Give the student six Raised Shape Counting Cards containing fixed sets of shapes zero to five. Present the cards in descending order (the zero card has no shap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ach time say: "Name the number which tells how many shapes are on this c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the cards from Activity 13. Ask the student to count the raised shapes on the cards and to hold up the card that matches the quantity you name (e.g., "Hold up the card with four shapes"). </w:t>
      </w:r>
    </w:p>
    <w:p>
      <w:pPr>
        <w:pStyle w:val="Normal"/>
        <w:numPr>
          <w:ilvl w:val="0"/>
          <w:numId w:val="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lk about zero and the blank card.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six.</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six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sev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seven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eight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n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nine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the opportunity to practice identifying quantities to ten using the Raised Shape Counting Cards, Tactile Tokens, Pop Cubes, the appropriate number of fingers, or other tactile objects. Have the student say the number aloud as each object is cou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to ten in or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 materials are need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tokens with quantitie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Count the tokens. Remove each token as you count it. How many tokens are there?" Repeat using all numbers one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quantities from six through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Tactile Tokens in the Work-Play Tray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Hand me six tokens." Repeat using all numbers seven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fixed ordered shape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Velcro backed shapes in a row on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oryboard. Count the shapes on the board. How many shapes are there?" Repeat using all of the numbers one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fixed unordered object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Velcro backed shapes in random order on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Storyboard. Count the shapes on the board. How many shapes are there?" Repeat using all numbers one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quantities from zero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set of cards with shapes, zero to ten,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cards in the tray have different numbers of shapes on them. Find the card with three shapes." Repeat using all numbers zero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rts Raised Shape Counting Cards for quantities from six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n assortment of cards having six, seven, or eight shapes in front of the student. Use the Work-Play Tray with three divid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some cards with shapes. Put all of the cards with six shapes in the first section of the tray. Put all of the cards with seven shapes in the middle section. Put all of the cards with eight shapes in the last section." Remove the divider with three sections and replace with the divider that has two sections. Repeat using cards with nine and ten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31"/>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irect the student to rote count to ten. Use nursery rhymes, songs, fingers, steps. </w:t>
      </w:r>
    </w:p>
    <w:p>
      <w:pPr>
        <w:pStyle w:val="Normal"/>
        <w:numPr>
          <w:ilvl w:val="0"/>
          <w:numId w:val="3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count ten objects one-by-one as each object is removed from the set. </w:t>
      </w:r>
    </w:p>
    <w:p>
      <w:pPr>
        <w:pStyle w:val="Normal"/>
        <w:numPr>
          <w:ilvl w:val="0"/>
          <w:numId w:val="3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Encourage the student to count to ten from a line of immovable objects (e.g., steps, stair, or porch rail supports) in the environment. </w:t>
      </w:r>
    </w:p>
    <w:p>
      <w:pPr>
        <w:pStyle w:val="Normal"/>
        <w:numPr>
          <w:ilvl w:val="0"/>
          <w:numId w:val="3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count ten fixed objects which are not in a row or straight line. Use objects in the environment if available.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collections that have the same number of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knives and three forks in parallel rows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mpare the set of knives and the set of forks. Are there the same numbers of knives as forks? Are there the same numbers of forks as knives? How do you kn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C - Knives, forks, &amp; spoo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a set that has more members with a set that has fewer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knives and three forks in parallel rows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mpare the set of knives and the set of forks. Is there a knife for each fork? Which set has more, the set of knives or the set of forks? Which set has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C - Knives, forks, &amp; spoo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9"/>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llect unequal groups of objects that seem to go together (e.g., cups and saucers, pennies and piggy-banks, forks and spoons). Align the collections in parallel rows. Ask the student to compare them one-to-one. </w:t>
      </w:r>
    </w:p>
    <w:p>
      <w:pPr>
        <w:pStyle w:val="Normal"/>
        <w:numPr>
          <w:ilvl w:val="0"/>
          <w:numId w:val="2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the same or similar pairs of objects as above, but the collections should have the same number of members. Align the collections in parallel rows. Ask the student to compare them one-to-one.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fixed collections that have the same number of members by match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ows with the same number of Velcro backed shapes on the Storyboard in front of the student. Provide a quantity of tokens for one-to-one pairing with the shapes in each row of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board. Use these tokens to match the shapes on the first row." (Assist the student in making one-to-one pairing, if necessary.) "Now, use the same tokens to match the shapes on the second row. Are there the same numbers of shapes in each row? How do you kn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fixed sets that have the same number of members by count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ows with the same number of Velcro backed shapes on the Storyboard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board. Each row has a set of shapes. Are there as many shapes in the first row as in the second row? Are there more or fewer shapes on one row than on the other? How do you kn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sets that have different numbers of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ows with a grossly different number of Velcro backed shapes on the Storyboard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board. Each row has a set of shapes. Are there as many shapes on the first row as there are on the other? Are there more shapes on one row than on the other? How do you kn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a sample set to an identical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Raised Shapes Counting Cards with one, two, and three shapes in the Work-Play Tray. Select a second card with one, two, or thre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cards in the tray. Each card has a set of shapes." Hand the student the second card. "Find another card that has just as many shapes as this one." Repeat using all cards with one, two, and three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one set that has a different number of members than each of two other se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rows of shapes on the Storyboard, two with the same number of shapes and one with a grossly different number of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board. Each row has a set of shapes. Is there the same number of shapes in each row? Which row does not have as many shapes as the oth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fixed ordered dissimilar sets that have the same or different numbers of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aised Shape Counting Cards with dissimilar numbers of object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se cards. Each card has a set of shapes. Is there the same number of shapes on each card? Does one card have more or fewer shapes than the other? How do you kn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1"/>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repare two sets of cards with one to five objects or shapes on each (e.g., glued-on buttons, paper clips, or glue dots). Repeat the procedures followed in Activity 33, using common objects. Other materials which can be used are: large textured dominoes or braille playing cards. </w:t>
      </w:r>
    </w:p>
    <w:p>
      <w:pPr>
        <w:pStyle w:val="Normal"/>
        <w:numPr>
          <w:ilvl w:val="0"/>
          <w:numId w:val="2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sets similar to those above, the student compares sets which are different in number. Ask the student to identify the one that has more and the one that has less. </w:t>
      </w:r>
    </w:p>
    <w:p>
      <w:pPr>
        <w:pStyle w:val="Normal"/>
        <w:numPr>
          <w:ilvl w:val="0"/>
          <w:numId w:val="2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two sets which are alike and one that is grossly different in number, ask the student to identify the one that does not have as many shapes as the others. </w:t>
      </w:r>
    </w:p>
    <w:p>
      <w:pPr>
        <w:pStyle w:val="Normal"/>
        <w:numPr>
          <w:ilvl w:val="0"/>
          <w:numId w:val="2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button, shape, or braille cards with quantities of one to five. Show the student three cards of different quantities and a sample card having the same quantity as one of the three cards. Ask the student to match a sample card to one of the same quantity.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a fixed set of objects that has more members with a fixed set that has fewer members, where the sets differ grossly in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aised Shape Counting Cards grossly differing in the number of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cards in the tray. Each card contains a set of shapes. Which card has more shapes? Which card has fewer shapes?"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a fixed set of objects that has more members with a fixed set of objects that has fewer members, where the sets have a small difference in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aised Shape Counting Cards differing slightly in the number of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cards in the tray. Each card contains a set of shapes. Which card has more shapes? Which has fewer shapes?"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fixed set with the most members and the fixed set with the least members, where the sets differ grossly in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Raised Shape Counting Cards that are grossly different in number of member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se cards. Each card contains a set of shapes. Which card has the most shapes? Which card has the fewest?"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fixed set with the most members and the fixed set with the least members, where the sets have a small difference in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Raised Shape Counting Cards with a small difference in number of member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hree cards in the tray. Each card contains a set of shapes. Find the card with the least number of shapes. Find the card with the most number of shapes."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0"/>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how the student two cards containing sets of shapes which differ grossly in the number of members, two at a time, and ask the student which card has more and which card has fewer shapes. </w:t>
      </w:r>
    </w:p>
    <w:p>
      <w:pPr>
        <w:pStyle w:val="Normal"/>
        <w:numPr>
          <w:ilvl w:val="0"/>
          <w:numId w:val="20"/>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how the student two cards containing sets which differ slightly in number of members and ask the student which card has more and which has fewer shapes. </w:t>
      </w:r>
    </w:p>
    <w:p>
      <w:pPr>
        <w:pStyle w:val="Normal"/>
        <w:numPr>
          <w:ilvl w:val="0"/>
          <w:numId w:val="20"/>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three cards and ask him to order them or "make a train" from the card with the least to the card with the most shapes. </w:t>
      </w:r>
    </w:p>
    <w:p>
      <w:pPr>
        <w:pStyle w:val="Normal"/>
        <w:numPr>
          <w:ilvl w:val="0"/>
          <w:numId w:val="2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meaning of numbers to respond to practical situations, such as getting just enough napkins for a group.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sets of objects zero to five according to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Raised Shape Counting Cards containing zero shapes to five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some cards with shapes on them in the tray. Put the cards in order from the smallest to the largest. Begin with the card that has zero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sets of objects zero to ten according to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Raised Shape Counting Cards containing zero shapes to ten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some cards with shapes on them in the tray. Put the cards in order from the smallest to the largest. Begin with the card that has zero shap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ree fixed sets of objects according to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ree Raised Shape Counting Cards varying in the number of shap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cards in the tray. Each card contains a set of shapes. Order the cards beginning with the card that has the least number of shapes."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7" w:name="__RefHeading___Toc260728083"/>
      <w:bookmarkEnd w:id="27"/>
      <w:r>
        <w:rPr>
          <w:rFonts w:eastAsia="Times New Roman" w:cs="Verdana" w:ascii="Verdana" w:hAnsi="Verdana"/>
          <w:b/>
          <w:bCs/>
          <w:color w:val="0A82C7"/>
          <w:sz w:val="36"/>
          <w:szCs w:val="36"/>
          <w:lang w:val="en"/>
        </w:rPr>
        <w:t>Kindergarten</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ote count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objects with quantiti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number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Count the tokens. How many are there?" Repeat using varying quantitie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provide additional practice in counting, repeat the activity using Pop Cub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produces sets for any given number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number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I will name a number. Take out the number of tokens that matches the number I have named. Show me the tokens." Repeat using varying number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provide additional practice in counting, repeat the activity using Pop Cub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the numbers zero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Give the student Raised Shape Number Cards, zero to five, one at a time in random ord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f the braille student is not familiar with the numeric indicator, introduce the numeric indicator and discuss its use with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give you one card at a time. Tell me the number name or numeral on each card. Here is the first card." If the student is having difficulty, allow the student to count the number of shapes on the card. Repeat presenting cards with numbers zero to fiv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Y - Raised Shape Number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the written numbers zero to five with sets containing zero to five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Number Cards, zero to five, in front of the student. Hand the student one Raised Shape Counting Card at a tim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the card with the numeral that goes with the number of shapes on this card." Repeat using all cards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the written numbers zero to five with sets containing zero to five members to determine which is more or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esent the student with a Number Card and a Raised Shape Counting Card (numbers zero to five, quantities not to exceed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give you two cards at a time. One card will have a number and the other card will have shapes to count. Here are two cards. Does the number on this card name the number of shapes on the other card? Which card shows the largest number?" Repeat until all cards are us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which of two numbers is greater and which of two numbers is less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Give the student two cards at a time with numbers, zero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how you two numeral cards at a time. Tell me which numeral names the greater number and which numeral names the lesser numb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e written numbers zero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Number Cards, zero to five,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the number cards from zero to five in the Work-Play Tray. Put them in order beginning with zero and ending with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bers zero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ppropriate writing materia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the number I say." If the student is having difficulty writing the numbers, allow the student to use the Raised Shape Number Cards or the Number Cards as a model. Make sure the braille student understands how to braille the numeric indicato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br/>
        <w:t>Pac Y - Raised Shape Number Card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raille students and print students learn number recognition by repetition. Make up a quantity of 20 to 30 numeral cards with five or six of each numeral, zero to five. Ask the student to play games naming the numbers or sorting all of the ones, the twos, etc. as you call out a number. </w:t>
      </w:r>
    </w:p>
    <w:p>
      <w:pPr>
        <w:pStyle w:val="Normal"/>
        <w:numPr>
          <w:ilvl w:val="0"/>
          <w:numId w:val="2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ake up sheets of random numbers one to five. Ask the student to circle or point to all the threes, the twos, etc. as you call out a number. </w:t>
      </w:r>
    </w:p>
    <w:p>
      <w:pPr>
        <w:pStyle w:val="Normal"/>
        <w:numPr>
          <w:ilvl w:val="0"/>
          <w:numId w:val="2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irect the student to find objects in the environment which correspond to numbers on the numeral cards (e.g., fingers/toes, wheels on a car, etc.). </w:t>
      </w:r>
    </w:p>
    <w:p>
      <w:pPr>
        <w:pStyle w:val="Normal"/>
        <w:numPr>
          <w:ilvl w:val="0"/>
          <w:numId w:val="2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ake up sets of zero to five objects (e.g., paper clips, buttons, etc.). Ask the student to compare numeral cards with the sets to determine if the numeral names the number of objects, names a number less than the number of the objects, or names a number greater than the number of the objects. </w:t>
      </w:r>
    </w:p>
    <w:p>
      <w:pPr>
        <w:pStyle w:val="Normal"/>
        <w:numPr>
          <w:ilvl w:val="0"/>
          <w:numId w:val="2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order or make a train using the numeral cards. Repeat using corresponding groups of collected objects.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ote count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objects with quantities to ten. Place a number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Count the tokens. How many are there?" Repeat using varying quantitie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provide additional practice in counting, repeat the activity using Pop Cub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produces sets for any given number to ten. Place a number of Tactil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I will name a number. Take out the number of tokens that matches the number I have named. Show me the tokens." Repeat using varying number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six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the numbers six to ten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cards with the numbers six to ten in the tray. Find the six." Repeat using all numbers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matches the written numbers six to ten with sets containing six to ten me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Number Cards, six to ten, in the Work-Play Tray. Hand the student a Raised Shape Counting C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Raised Shape Counting Card. Count the number of shapes on the card. Find the card in the tray that has the number that represents the number of shapes on this card." Repeat using all numbers six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which of two sets has one more or one less member than the oth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nd the student cards containing sets of shapes two at a time. The number of shapes in the sets should differ by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two cards with shapes on them. Count the shapes on each card. Which card has one more shape than the other card? Which card has one less shape than the other card?"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the written numbers zero to ten with sets containing zero to ten members to determine which has more or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Raised Shape Counting Cards and the Number and Math Sign Cards zero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two cards. One has shapes to count and one has a numeral on it. Which represents the number that is more? Which represents the number that is less?" Use several of the combinations of numeral and quantity cards, zero to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X - Raised Shape Counting Card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which of two numbers between zero and ten is greater and which is less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Number and Math Sign Cards, zero to ten,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call out two numbers. Find the cards that match the numbers I say. Which represents the number that is more? Which represents the number that is less?" Repeat using all combinations between zero and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a number which is greater than and a number which is less than a given number, one to n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Number Card between one and nine in front of the tray. Place the Number Cards 0 to ten in the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number card in front of the tray. There are other number cards in the tray. Place a number card on the left side which names a number less than this card. Place a number card on the right which names a number greater than this card." Repeat using several numbers between one and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e numbers zero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the numbers zero to ten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cards with the numbers zero to ten in the tray. Put the numbers in order. Begin with zer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bers zero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upply the student with appropriate writing materia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the numbers zero to ten." Remind the braille student to use the numeric indicato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numbers zero to ten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zero to ten in the appropriate reading medium. Allow the student to explore the number line and locate the numbers on the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zero and ten. Find the number I say on the number line." Use all numbers between zero and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locates the number that comes after any number, zero to nine,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zero to ten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zero and nine. Find the number on the number line. Find and name the number that comes after the number I said." Use all numbers between zero and nine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number that comes before any number, one to ten,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zero to ten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one and ten. Find the number on the number line. Find and name the number that comes before the number that I say." Use all numbers between one and ten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back from ten to zer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zero to ten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the number ten on the number line. Read the numbers counting down from ten. Can you count back from ten without the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1"/>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 an oral game activity or drill, ask the student to name the next number after the number you call. Use all numbers between zero and nine. </w:t>
      </w:r>
    </w:p>
    <w:p>
      <w:pPr>
        <w:pStyle w:val="Normal"/>
        <w:numPr>
          <w:ilvl w:val="0"/>
          <w:numId w:val="1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ntinue the activity above. This time have the student name the number that comes before the number that you call. Use all numbers between one and ten.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bines objects in preparation for addi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Work-Play Tray with three dividers. Place two tokens in the first section and three tokens in the second se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Work-Play Tray. How many tokens are in the first section? (2) How many are in the second section? (3) How many are in the third section? (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the student combine all the tokens and place them in the third section. "Now, how many are there all together? (5) Count the tokens for me." Repeat using other combinations which total ten or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the above activity using the Pop Cubes. Place two connected Pop Cubes in the first section. Place three connected Pop Cubes in the second section. "How many cubes are in the first section? (2) How many cubes are in the second section?" (3) Have the student combine the two groups of Pop Cubes into one length. "Now, how many are there all together? (5) Count the cubes for me." Repeat using other combinations which total ten or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finds the sum of the objects on two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Raised Shape Counting Cards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two cards in front of you. How many shapes are there on the first card? How many shapes are on the second card? How many shapes are there altogether? How do you know?" Repeat using other combinations which total ten or l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irect the student to combine subsets of objects and find their sums in preparation for addition. </w:t>
      </w:r>
    </w:p>
    <w:p>
      <w:pPr>
        <w:pStyle w:val="Normal"/>
        <w:numPr>
          <w:ilvl w:val="0"/>
          <w:numId w:val="1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combine the numbers of fixed sets of objects using cards from Raised Shape Counting Cards and to find their sums in preparation for addition.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moves objects from a set in preparation for subtra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he tokens in the tray. How many are there? Give me one token. How many are left?" Repeat using other combination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the above activity using the Pop Cubes. Place a quantity of connected cube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he cubes. How many are there? Give me one cube. How many are left?" Repeat using other combination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partitions from a set in preparation for subtra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Raised Shape Counting Card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is card. How many shapes are there? Cover two with your hand. How many are left? How do you know?" Repeat using different car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X - Raised Shape Counting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1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nvolve the student in an activity using minus or "take away" as several, one, or no objects are removed. </w:t>
      </w:r>
    </w:p>
    <w:p>
      <w:pPr>
        <w:pStyle w:val="Normal"/>
        <w:numPr>
          <w:ilvl w:val="0"/>
          <w:numId w:val="1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covering up/partitioning some of a set of fixed objects as in Activity 28.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first, second, third, fourth, and fif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diagramming strips in a row on the Storyboard. "Here are some bars. Find the third bar... the first bar...the second bar...the fourth bar...the fifth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ctivity Sheet 8 with five bars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sheet with some bars on it. Find the second bar ... the fifth bar ... the third bar ... the first bar ... the fourth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8</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10 to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the numbers from 10 to 2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10 to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10 to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numbers 10 to 20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0 to 20 in the appropriate reading medium. Allow the student to explore the number line and locate the numbers on the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10 and 20. Find the number I say on the number line." Use all numbers between 10 and 20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locates the number that comes after any random number, 10 to 19,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0 to 20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10 and 20. Find the number on the number line. Find and name the number that comes after the number I said." Use all numbers between 10 and 19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number that comes before any random number, 11 to 20, on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0 to 20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say a number between 10 and 20. Find the number on the number line. Find and name the number that comes before the number that I say." Use all numbers between 11 and 20 randoml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unts back from 20 to 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number line with the numbers 0 to 20 in the appropriate reading mediu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ind the number 20 on the number line. Read the numbers counting down from 20 to 0. Can you count back from 20 without the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20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20 to 3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20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20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tending the Concept into Daily Living</w:t>
      </w:r>
    </w:p>
    <w:p>
      <w:pPr>
        <w:pStyle w:val="Normal"/>
        <w:numPr>
          <w:ilvl w:val="0"/>
          <w:numId w:val="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view ordinal counting to "fifth" with the student using objects in the environment. </w:t>
      </w:r>
    </w:p>
    <w:p>
      <w:pPr>
        <w:pStyle w:val="Normal"/>
        <w:numPr>
          <w:ilvl w:val="0"/>
          <w:numId w:val="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rote count to 30. Count steps as the student walks. Count beads on a bead frame. </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sixth, seventh, eighth, ninth, and tent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en diagramming strips in a row on the Storyboard. "Here are some bars. Find the eighth bar... the second bar...the ninth bar...the sixth bar...the fifth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ctivity Sheet 9 in front of the stud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sheet with some bars on it. Find the seventh bar ... the tenth bar ... the eighth bar ... the sixth bar ... the ninth ba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Activity Sheet 9</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half objects and whole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wo apples of equal size in front of the student. Discuss with the student how two people might share one apple. With the student observing, cut one apple into two equal sized pieces. Allow the student to examine the new pieces. "Are the two pieces of apple equal in size? What would you call each of the new piec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e apples in front of you. Show me the whole apple. Show me the half app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pple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a model to identify half objects and whole obje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e Fractional Parts of Wholes Set. Use the whole circle and half circl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is a circle. Is this a whole circle? If I were to divide the circle in half, where would I divide the circle? How many parts would I make? Here are two parts that can make a circle. Put them together to make a whole circle. How many parts are there? What do we call each par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Q - Fractional Parts of Wholes Set</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8" w:name="__RefHeading___Toc260728084"/>
      <w:bookmarkEnd w:id="28"/>
      <w:r>
        <w:rPr>
          <w:rFonts w:eastAsia="Times New Roman" w:cs="Verdana" w:ascii="Verdana" w:hAnsi="Verdana"/>
          <w:b/>
          <w:bCs/>
          <w:color w:val="0A82C7"/>
          <w:sz w:val="36"/>
          <w:szCs w:val="36"/>
          <w:lang w:val="en"/>
        </w:rPr>
        <w:t>Grade 1</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Please Note: While the abacus is an important tool for computation skills, the use of the abacus is not addressed in this unit as there are several excellent resources that provide explicit instruction in the use of the abacus. Please refer to these resources as you provide instruction in the use of the abacu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manipulatives to find the sum for addition fact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Tactile Tokens in the Work-Play Tray. Have the student use the tokens to represent the number of items in a number sentenc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two children on the playground. Choose a number of tokens to represent the children. One more child comes to the playground. Choose a number of tokens to represent how many more children came out to play. How many children are on the playground now?" Repeat using different word problems and numbers of addend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n opportunity to use the Pop Cubes to solve the same type of proble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manipulatives to find the difference for subtraction facts to fiv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of Tactile Tokens in the Work-Play Tray. Have the student use the tokens to represent the number of items in a number sentenc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re are two children on the playground. Choose a number of tokens to represent the children. One child goes home. Remove a number of tokens to represent how many children went home. How many children are on the playground now?" Repeat using different word problems and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n opportunity to use the Pop Cubes to solve the same type of proble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lves addition problems with zero as an adde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ree toke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some tokens. How many tokens do you have? Now I am going to give you zero tokens to put with the three tokens. How many tokens do you have now? How many tokens did I give you?"</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different amounts of tokens. Help the student understand that if you add zero to a number, the sum of the two numbers is always the original numb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lves subtraction problems with zero as the subtrahe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ree toke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 are some tokens. How many tokens do you have? Now I am going to take zero tokens away from you. How many tokens do you have now? How many tokens did I take from you?"</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different amounts of tokens. Help the student understand that if you take zero away from a number, the difference between the two numbers is always the original numb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 (plus or addition) sig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how the student the "+" sign in print or brail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is sign carefully. What sign is it? What does this sign mea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ich braille dots are used to make the addition sign?" (Dots 3, 4,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 (equal) sig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how the student the "=" sign in print or brail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is sign carefully. What sign is it? What does this sign mea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lls are used to make the equal sign? Which braille dots are used to make an equal sign?" (Two cells - dots 4, 6 and dots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nstructs an addition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available the cards containing the numbers zero to five, the plus sign, and the equals sign. Place two tokens in the first section and three tokens in the second section of the Work-Play Tray. Leave the third section emp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first two sections of the tray have tokens in them. The third section of the tray is empty. How many tokens are in the first section? (2) How many tokens are in the second section? (3) Here are some cards containing numbers and math signs. Which card should we use to show the number of tokens in the first section of the tray? Which card should we use to represent the number of tokens in the second section of the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w combine the tokens from each section into the empty section. How many tokens are there all together? (5) Which number shows how many tokens there are all together? Which math signs would we use to show that we combined the two numbers to get a new number? (+) Which math sign should we use to show that the expressions (numbers) on either side have the same value? (=) Read the equation we have built." (e.g., 2 + 3 =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with various combinations to five. Have the student choose the correct cards and arrange them to show what the student has done with the tokens. Have the student read the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an addition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addition problem in Activity 7, have the student write the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iew the braille addition sign (Dots 3, 4, 6) and the equal sign (Two cells - dots 4, 6 and dots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several opportunities to practice writing addition problems. If the student is having difficulty, allow the student to use selected addition cards as a mode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br/>
        <w:t>Pac N - Addition Cards</w:t>
      </w:r>
    </w:p>
    <w:p>
      <w:pPr>
        <w:pStyle w:val="Normal"/>
        <w:spacing w:lineRule="auto" w:line="240" w:before="280" w:after="280"/>
        <w:rPr/>
      </w:pPr>
      <w:r>
        <w:rPr>
          <w:rFonts w:eastAsia="Times New Roman" w:cs="Verdana" w:ascii="Verdana" w:hAnsi="Verdana"/>
          <w:b/>
          <w:bCs/>
          <w:color w:val="0A82C7"/>
          <w:sz w:val="27"/>
          <w:szCs w:val="27"/>
          <w:lang w:val="en"/>
        </w:rPr>
        <w:t>Activity 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 (minus or subtraction) sig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how the student the "−" in print or in brail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ook at this sign carefully. What sign is it? What does this sign mea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hat are the braille dots used to make the minus sign?" (Dots 3, 6)</w:t>
      </w:r>
    </w:p>
    <w:p>
      <w:pPr>
        <w:pStyle w:val="Normal"/>
        <w:spacing w:lineRule="auto" w:line="240" w:before="280" w:after="280"/>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nstructs subtraction equa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available the cards containing the numbers zero to five, the minus sign, and the equal sign. Place five tokens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tokens in the tray. How many tokens are in the tray? Give me three of the tokens. How many tokens are left?"</w:t>
      </w:r>
    </w:p>
    <w:p>
      <w:pPr>
        <w:pStyle w:val="Normal"/>
        <w:spacing w:lineRule="auto" w:line="240" w:before="280" w:after="280"/>
        <w:rPr/>
      </w:pPr>
      <w:r>
        <w:rPr>
          <w:rFonts w:eastAsia="Times New Roman" w:cs="Verdana" w:ascii="Verdana" w:hAnsi="Verdana"/>
          <w:sz w:val="24"/>
          <w:szCs w:val="24"/>
          <w:lang w:val="en"/>
        </w:rPr>
        <w:t>"Here are some cards containing numbers and math signs. Which card should we use to show the number of tokens that were in the tray in the beginning? (5) Which card should we use to represent the number of tokens you gave me? (3) Which number shows how many tokens are left in the tray? (2) Which math signs would we use to show that you took away some of the tokens? (−) Which math sign should we use to show that the expressions (numbers) on either side have the same value? (=) Read the equation we have built." (e.g., 5 − 3 = 2)</w:t>
      </w:r>
    </w:p>
    <w:p>
      <w:pPr>
        <w:pStyle w:val="Normal"/>
        <w:spacing w:lineRule="auto" w:line="240" w:before="280" w:after="280"/>
        <w:rPr/>
      </w:pPr>
      <w:r>
        <w:rPr>
          <w:rFonts w:eastAsia="Times New Roman" w:cs="Verdana" w:ascii="Verdana" w:hAnsi="Verdana"/>
          <w:sz w:val="24"/>
          <w:szCs w:val="24"/>
          <w:lang w:val="en"/>
        </w:rPr>
        <w:t>Repeat with various subtraction facts to five. Have the student choose the correct cards and arrange them to show what the student has done with the toke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V - Tactile Token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a subtraction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subtraction problem in Activity 10, have the student write the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iew the braille subtraction sign (Dots 3, 6) and the equal sign (Two cells - dots 4, 6 and dots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several opportunities to practice writing subtraction problems. If the student is having difficulty, allow the student to use selected subtraction cards as a mode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br/>
        <w:t>Pac O - Subtractio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identifies the commutative property of addi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group of three circles on one side of the Storyboard and a group of two circles on the other side of the Storyboar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on the Storyboard. If I had three circles and added two circles, how many circles would there be in all?" Allow the student to explore the Storyboard and the shapes to determine the answer. Have the student name the numbers and the sum (e.g., 3 + 2 =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otate the Storyboard so that you now have a group of two circles and a group of three circles. Have the student examine the Storyboard and the shapes to determine the answer to the "new" problem. Have the student name the numbers and the sum (e.g., 2 + 3 =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different combinations of shapes. Help the student understand that the numbers can be added in any sequence and the answer will remain the s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the commutative property of addition to write a related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a selection of addition cards with the answer side up.</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give you an addition equation on a card. Read each addition equation. Using the same three numbers, write a related equation" (e.g., the student reads 2 + 3 = 5 and writes 3 + 2 =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N - Additio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manipulatives to create a vertical addition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group of three circles on the Storyboard and a group of two squares immediately below the circl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shapes on the Storyboard. If I had three circles and added two squares, how many shapes would there be in all?" Allow the student to explore the Storyboard and the shapes to determine the answer. Have the student name the numbers and the sum (e.g., 3 + 2 =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using different combinations of shapes. Help the student understand that the numbers can be added horizontally or vertically and the answer will remain the s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nstructs a vertical addition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available the cards containing the numbers zero to five, the plus sign, the equal sign, and a Diagramming Strip.</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group of three circles on the Storyboard and a group of two squares immediately below the circles as you did in Activity 14. Review the number of tokens in each row. "Which number shows how many circles are in the first row? (3) Place the number beside the circles. Which number shows how many squares are in the second row? (2) Place the number beside the squares. How many shapes are there altogether? (5) Place the number below the number two."</w:t>
      </w:r>
    </w:p>
    <w:p>
      <w:pPr>
        <w:pStyle w:val="Normal"/>
        <w:spacing w:lineRule="auto" w:line="240" w:before="280" w:after="280"/>
        <w:rPr/>
      </w:pPr>
      <w:r>
        <w:rPr/>
        <w:t>"Which math signs would we use to show that we combined the two numbers to get a new number? (+) Which math sign should we use to show that the expressions (numbers) on either side have the same value?" (=) Explain to the student that when we build a vertical addition problem we use a separation line or a vertical equal sign. Use the Diagramming Strip to separate the addends from the sum. "Read the equation we have built." e.g.,</w:t>
      </w:r>
    </w:p>
    <w:tbl>
      <w:tblPr>
        <w:tblW w:w="750" w:type="dxa"/>
        <w:jc w:val="left"/>
        <w:tblInd w:w="-180" w:type="dxa"/>
        <w:tblLayout w:type="fixed"/>
        <w:tblCellMar>
          <w:top w:w="150" w:type="dxa"/>
          <w:left w:w="150" w:type="dxa"/>
          <w:bottom w:w="150" w:type="dxa"/>
          <w:right w:w="150" w:type="dxa"/>
        </w:tblCellMar>
      </w:tblPr>
      <w:tblGrid>
        <w:gridCol w:w="750"/>
      </w:tblGrid>
      <w:tr>
        <w:trPr/>
        <w:tc>
          <w:tcPr>
            <w:tcW w:w="750" w:type="dxa"/>
            <w:tcBorders/>
            <w:vAlign w:val="center"/>
          </w:tcPr>
          <w:p>
            <w:pPr>
              <w:pStyle w:val="Normal"/>
              <w:spacing w:lineRule="auto" w:line="240" w:before="0" w:after="480"/>
              <w:jc w:val="right"/>
              <w:rPr/>
            </w:pPr>
            <w:r>
              <w:rPr>
                <w:rFonts w:eastAsia="Times New Roman" w:cs="Verdana" w:ascii="Verdana" w:hAnsi="Verdana"/>
                <w:sz w:val="24"/>
                <w:szCs w:val="24"/>
              </w:rPr>
              <w:t>2</w:t>
              <w:br/>
            </w:r>
            <w:r>
              <w:rPr>
                <w:rFonts w:eastAsia="Times New Roman" w:cs="Verdana" w:ascii="Verdana" w:hAnsi="Verdana"/>
                <w:sz w:val="24"/>
                <w:szCs w:val="24"/>
                <w:u w:val="single"/>
              </w:rPr>
              <w:t>+3</w:t>
            </w:r>
            <w:r>
              <w:rPr>
                <w:rFonts w:eastAsia="Times New Roman" w:cs="Verdana" w:ascii="Verdana" w:hAnsi="Verdana"/>
                <w:sz w:val="24"/>
                <w:szCs w:val="24"/>
              </w:rPr>
              <w:br/>
              <w:t>5</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peat with various combinations to five. Have the student choose the correct cards and arrange them to show what the student has done with the tokens. Have the student read the equ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L - Storyboard</w:t>
        <w:br/>
        <w:t>Pac W - Diagramming Strips &amp; Geometric Shape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a vertical addition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addition problem in Activity 15, have the student write the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iew the braille addition sign (Dots 3, 4, 6). Introduce the braille separation line (Dots 2, 5). Help the student line up the numbers and signs to correctly write the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several opportunities to practice writing addition proble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7:</w:t>
      </w:r>
    </w:p>
    <w:p>
      <w:pPr>
        <w:pStyle w:val="Normal"/>
        <w:spacing w:lineRule="auto" w:line="240" w:before="280" w:after="280"/>
        <w:rPr/>
      </w:pPr>
      <w:r>
        <w:rPr>
          <w:rFonts w:eastAsia="Times New Roman" w:cs="Verdana" w:ascii="Verdana" w:hAnsi="Verdana"/>
          <w:sz w:val="24"/>
          <w:szCs w:val="24"/>
          <w:lang w:val="en"/>
        </w:rPr>
        <w:t>The student writes a vertical subtraction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plain to the student that subtraction problems can also be written in a vertical forma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subtraction problem 5 − 3 = 2, have the student write the subtraction problem in a vertical format.</w:t>
      </w:r>
    </w:p>
    <w:p>
      <w:pPr>
        <w:pStyle w:val="Normal"/>
        <w:spacing w:lineRule="auto" w:line="240" w:before="280" w:after="280"/>
        <w:rPr/>
      </w:pPr>
      <w:r>
        <w:rPr>
          <w:rFonts w:eastAsia="Times New Roman" w:cs="Verdana" w:ascii="Verdana" w:hAnsi="Verdana"/>
          <w:sz w:val="24"/>
          <w:szCs w:val="24"/>
          <w:lang w:val="en"/>
        </w:rPr>
        <w:t>Review the braille subtraction sign (Dots 3, 6) and the braille separation line (Dots 2, 5). Help the student line up the numbers and signs to correctly write the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several opportunities to practice writing subtraction problems in a vertical forma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manipulatives to find the sum for addition facts to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quantity of Tactile Tokens. Have the student use these tokens to represent the number of items in a number sentence. Use the yellow/smooth side to represent one addend. Use the blue/soft side to represent the other adde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ave the student solve the problem: 3 + 6. Use three tokens with the yellow/smooth side up to represent the first addend. Use six soft/blue tokens to represent the second addend. Have the student combine the sets of tokens and determine the total number of tokens. Repeat using different addition fa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n opportunity to use the Pop Cubes to solve the same type of proble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hould also have practice in reading and writing the problems in horizontal and vertical forma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br/>
        <w:t>Pac R - Pop Cubes</w:t>
        <w:br/>
        <w:t>Pac N - Addition Card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1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finds the sum for addition problems (with sums to ten) using a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 consumable number line in the appropriate reading medium. "Use the number line to find the answer to this problem: 3 + 2. Find the number three on the number line, now count up two. Read the number. What is the answer to the problem 3 + 2?" Repeat using addition problems with sums to ten. Help the student understand the connection between counting up and the operations of addi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uses manipulatives to find the difference for subtraction facts to ten.</w:t>
      </w:r>
    </w:p>
    <w:p>
      <w:pPr>
        <w:pStyle w:val="Normal"/>
        <w:spacing w:lineRule="auto" w:line="240" w:before="280" w:after="280"/>
        <w:rPr/>
      </w:pPr>
      <w:r>
        <w:rPr>
          <w:rFonts w:eastAsia="Times New Roman" w:cs="Verdana" w:ascii="Verdana" w:hAnsi="Verdana"/>
          <w:sz w:val="24"/>
          <w:szCs w:val="24"/>
          <w:lang w:val="en"/>
        </w:rPr>
        <w:t>Provide the student a quantity of Tactile Tokens. Have the student use these tokens to represent the number of items in a number sentence. Use the yellow/smooth side to represent the minuend. Use the blue/soft side to represent the subtrahend.</w:t>
      </w:r>
    </w:p>
    <w:p>
      <w:pPr>
        <w:pStyle w:val="Normal"/>
        <w:spacing w:lineRule="auto" w:line="240" w:before="280" w:after="280"/>
        <w:rPr/>
      </w:pPr>
      <w:r>
        <w:rPr>
          <w:rFonts w:eastAsia="Times New Roman" w:cs="Verdana" w:ascii="Verdana" w:hAnsi="Verdana"/>
          <w:sz w:val="24"/>
          <w:szCs w:val="24"/>
          <w:lang w:val="en"/>
        </w:rPr>
        <w:t>Have the student solve the problem: 9 − 3. Use nine tokens with the yellow/smooth side up to represent the minuend. Have the student turn over three of the yellow/smooth tokens to represent the number subtracted. Have the student count the number of yellow/smooth tokens remaining to determine the answer to the problem. Repeat using different subtraction fac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an opportunity to use the Pop Cubes to solve the same type of problem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hould also have practice in reading and writing the problems in horizontal and vertical formats.</w:t>
      </w:r>
    </w:p>
    <w:p>
      <w:pPr>
        <w:pStyle w:val="Normal"/>
        <w:spacing w:lineRule="auto" w:line="240" w:before="280" w:after="280"/>
        <w:rPr/>
      </w:pPr>
      <w:r>
        <w:rPr>
          <w:rFonts w:eastAsia="Times New Roman" w:cs="Verdana" w:ascii="Verdana" w:hAnsi="Verdana"/>
          <w:sz w:val="24"/>
          <w:szCs w:val="24"/>
          <w:lang w:val="en"/>
        </w:rPr>
        <w:t>Materials:</w:t>
        <w:br/>
        <w:t>Pac V - Tactile Tokens</w:t>
        <w:br/>
        <w:t>Pac R - Pop Cubes</w:t>
        <w:br/>
        <w:t>Pac O - Subtraction Card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olves simple subtraction problems (with minuends to ten) using a number line.</w:t>
      </w:r>
    </w:p>
    <w:p>
      <w:pPr>
        <w:pStyle w:val="Normal"/>
        <w:spacing w:lineRule="auto" w:line="240" w:before="280" w:after="280"/>
        <w:rPr/>
      </w:pPr>
      <w:r>
        <w:rPr>
          <w:rFonts w:eastAsia="Times New Roman" w:cs="Verdana" w:ascii="Verdana" w:hAnsi="Verdana"/>
          <w:sz w:val="24"/>
          <w:szCs w:val="24"/>
          <w:lang w:val="en"/>
        </w:rPr>
        <w:t>Provide the student a consumable number line in the appropriate reading medium. "Use the number line to find the answer to this problem: 5 − 2. Find the number five on the number line, now count down two. Read the number. What is the answer to the problem 5 − 2?" Repeat using subtraction problems with minuends to ten. Help the student understand the connection between counting down and the operations of subtra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P - Consumable Number Li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groupings by t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less than ten) of Pop Cubes in the Work-Play Tray. Have the student count and connect the cub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a quantity (from 10 to 20) of Pop Cubes in the Work-Play Tray. Have the student count the cubes. Have the student group the cubes in as many tens as possible. Repeat using different quantities, having the student group the cubes in as many tens as possib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R - Pop Cube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of a digi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 the ones (units) and tens (rods) models; explain that the rods already have the ones joined into units of ten. Allow the student to examine the rods and determine that there are ten units in each ro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Give the student a number such as 23. Have the student begin to count out the units that will equal 23. Have the student exchange a group of ten units for a rod of ten. The student should complete the exercise with two rods and three uni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troduce Activity Sheet 10. Allow the student to examine the chart noting the ones place and the tens place. Have the student place the three units in the ones column and the rods in the tens column. "What number does this show? How many units are in the ones place? How many rods are in the tens place?" Repeat using numbers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place units and rods on Activity Sheet 10 and have the student name the number represented. Repeat using numbers to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igi-blocks may be used as an alternate manipulative for students who continue to have difficulty with place valu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30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30 to 4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30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30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30 to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30 and 4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30 to 4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2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40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40 to 5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40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40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40 to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40 and 5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40 to 5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50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50 to 6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50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50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50 to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50 and 6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50 to 6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 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60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60 to 7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60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60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3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60 to 7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60 and 7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60 to 7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70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70 to 8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70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70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70 to 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70 and 8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70 to 8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80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80 to 9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80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80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80 to 9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0. Review the ones and tens place on the sheet. Using the Base Ten Units and Base Ten Rods, have the student show the numbers you name between 80 and 90. "What number is in the ones column? What number is in the ten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80 to 9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0</w:t>
        <w:br/>
        <w:t>Pac S - Base Ten Units</w:t>
        <w:br/>
        <w:t>Pac T - Base Ten Ro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ites numbers in order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unt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4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ads numbers from 90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cards with numbers from 90 to 100 in the Work-Play T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have placed some number cards in the tray. Read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the numerals from 90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Name a number from 90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Write each number that I na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explores the concept of place value for numbers from 90 to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1. Review the ones and tens place on the sheet. Introduce the hundreds column. "What do you think will go in this column?" Introduce the Base Ten Flat. Help the student to explore the Flat and estimate how many units are on a Fla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Base Ten Units, Base Ten Rods, and Base Ten Flats have the student show the numbers you name between 90 and 100. "What number is in the ones column? What number is in the tens column? What number is in the hundreds colum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verse the procedure and demonstrate a number from 90 to 100 on the Activity Sheet. Have the student name the number you represent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1</w:t>
        <w:br/>
        <w:t>Pac S - Base Ten Units</w:t>
        <w:br/>
        <w:t>Pac T - Base Ten Rods</w:t>
        <w:br/>
        <w:t>Pac U - Base Ten Flat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locates numbers on a Hundreds Char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2 - Print or Activity Sheet 13 - Braille. Help the student locate each horizontal row of numbers. Have the student read the first horizontal row of numbers aloud. "How does each row of numbers change? What patterns do you see?" Have the student read other selected horizontal rows on the Hundreds Char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lp the student locate each vertical row of numbers. Have the student read a vertical row of numbers aloud. "How does each row of numbers change? What patterns do you see?" Have the student read other selected vertical rows on the Hundreds Char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2 - Print</w:t>
        <w:br/>
        <w:t>Activity Sheet 13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number that comes after any number between 1 and 9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2 - Print or Activity Sheet 13 - Braille, the Hundreds Chart, as a reference if needed. "What number comes after the number I say?" Name one number at a time: 43, 27, 65, 92, 88, 1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2 - Print</w:t>
        <w:br/>
        <w:t>Activity Sheet 13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the number that comes before any number between 1 and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the Activity Sheet 12 - Print or Activity Sheet 13 - Braille, the Hundreds Chart, as a reference if needed. "What number comes before the number I say?" Name one number at a time: 47, 75, 32, 54, 67, 2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2 - Print</w:t>
        <w:br/>
        <w:t>Activity Sheet 13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names the number that comes between any two numbers from 0 through 9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ctivity Sheet 12 - Print or Activity Sheet 13 - Braille, the Hundreds Chart, as a reference if needed. "Tell me the number that comes between each of the following pairs of numbers. What number comes between: 65 and 67; 46 and 48; 5 and 7; 93 and 95; 58 and 60; 18 and 20; 82 and 84; 18 and 20; 67 and 6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Activity Sheet 12 - Print</w:t>
        <w:br/>
        <w:t>Activity Sheet 13 - Braill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orders the numerals from 1 through 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five Number Cards at a time in the Work-Play Tray in front of the student. Begin with consecutive numbers and move to random numbers as the student becomes more profici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ut these Number Cards in order. Begin with the smallest number and end with the largest number." Repeat several ordering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G - Work-Play Tray and Divider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two numbers from 1 to 100 using the terms greater than, less than, or equal 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sk the student to respond orally to the following by answering "is greater than," "is less than," or "is equal to" as you pause for the blanks between each number pai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read two numbers to you. Tell me if the first number is greater than, less than, or equal to the second number? I will repeat the numbe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8___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44___4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57___5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88___8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68___4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18___3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19___9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62___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22___3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compares two numbers from 0 to 99 using the symbols for greater than, less than, or equal 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ing the Number and Math Sign Cards review/introduce the symbols for greater than, less than, and equal 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lls are used to make the sign for greater than? Which dots are used to make the sign for greater than?" (Two cells - dots 4, 6 and dot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lls are used to make the sign for less than? Which dots are used to make the sign for less than?" (Two cells - dot 5 and dots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cells are used to make the equal sign? Which dots are used to make the equal sign?" (Two cells - dots 4, 6 and dots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place two number cards in front of you. Read the cards and keep them in order. Place the cards for greater than, less than, or equal to between the two numbers to make a true state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M - Number and Math Sign Card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5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writes random numerals from 1 through 99 expressed in expanded not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appropriate writing materials. Provide the student the Base Ten Units, Base Ten Rods, and Activity Sheet 10 as a reference if need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read some numbers to you. Write the numerals for these numbers, one at a time: two tens, nine tens and one, six tens and seven, one ten and two, five tens and six, seven tens and three, nine tens and five, eight tens and e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Writing materials provided by the teacher</w:t>
        <w:br/>
        <w:t>Pac S - Base Ten Units</w:t>
        <w:br/>
        <w:t>Pac T - Base Ten Rods</w:t>
        <w:br/>
        <w:t>Activity Sheet 10</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analyzes word problems in deciding whether to add or to subtrac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ad each of the following word problems to the student. (The correct answer is given in parenthes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read some word problems to you. For each problem, tell me if you will add or subtract to find the answer."</w:t>
      </w:r>
    </w:p>
    <w:p>
      <w:pPr>
        <w:pStyle w:val="Normal"/>
        <w:numPr>
          <w:ilvl w:val="0"/>
          <w:numId w:val="2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usan fed peanuts to 12 birds in the park. Three more flew in to eat peanuts. How many birds did Susan feed in all? (Add)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r. Jones planted 100 potato plants in the spring. Fifteen died from a late frost. How many living plants were left? (Subtract)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harles had $2.00 to spend at the bowling alley. He paid $1.10 to bowl. How much money did he have left to spend? (Subtract) </w:t>
      </w:r>
    </w:p>
    <w:p>
      <w:pPr>
        <w:pStyle w:val="Normal"/>
        <w:numPr>
          <w:ilvl w:val="0"/>
          <w:numId w:val="2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heryl wants to buy some school supplies: a pencil case, which costs $.75; a notebook for $1.25; and an eraser for $.25. How much money will she need to buy these supplies? (Ad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tates whether addition or subtraction is necessary to solve one step word problems involving addition and subtraction of mone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ad each of the following five word problems dealing with money. The student decides whether to add or subtract. The correct answer is given in parenthes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 will read some word problems to you. For each problem, tell me if you will add or subtract to find the answer."</w:t>
      </w:r>
    </w:p>
    <w:p>
      <w:pPr>
        <w:pStyle w:val="Normal"/>
        <w:numPr>
          <w:ilvl w:val="0"/>
          <w:numId w:val="2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arren worked five days. On Monday he earned $2.75, Tuesday $3.20, Wednesday $2.05, Thursday $1.00, and Friday $4.00. How much money did he earn in all? (Add)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arbara took $10.00 to the movies. She bought a ticket for $4.00; popcorn for $2.00; and a drink for $1.5O. How much money did she spend in all? (Add)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ow much money did Barbara have left from the $10.00? (Subtract)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ather spent $57.00 each for four new tires. How much did he spend for all four tires? (Add) </w:t>
      </w:r>
    </w:p>
    <w:p>
      <w:pPr>
        <w:pStyle w:val="Normal"/>
        <w:numPr>
          <w:ilvl w:val="0"/>
          <w:numId w:val="2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uto tags for a car cost $23.50, and tags for a camper cost $48.50. How much more do tags for a camper cost than tags for a car? (Subtract)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selects the correct number sentence to represent a word probl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ad each of the following five word problems to the student. The student decides which of the number sentences is correct for each word problem. "I will read some word problems. Tell me the correct number sentence for each word problem I read." The correct answer is underlined.</w:t>
      </w:r>
    </w:p>
    <w:p>
      <w:pPr>
        <w:pStyle w:val="Normal"/>
        <w:numPr>
          <w:ilvl w:val="0"/>
          <w:numId w:val="19"/>
        </w:numPr>
        <w:spacing w:lineRule="auto" w:line="240" w:before="0" w:after="0"/>
        <w:ind w:left="960" w:hanging="360"/>
        <w:rPr/>
      </w:pPr>
      <w:r>
        <w:rPr>
          <w:rFonts w:eastAsia="Times New Roman" w:cs="Verdana" w:ascii="Verdana" w:hAnsi="Verdana"/>
          <w:sz w:val="24"/>
          <w:szCs w:val="24"/>
          <w:lang w:val="en"/>
        </w:rPr>
        <w:t>Marie bought a bag of 12 apples. Two were rotten. How many good apples were there? [</w:t>
      </w:r>
      <w:r>
        <w:rPr>
          <w:rFonts w:eastAsia="Times New Roman" w:cs="Verdana" w:ascii="Verdana" w:hAnsi="Verdana"/>
          <w:sz w:val="24"/>
          <w:szCs w:val="24"/>
          <w:u w:val="single"/>
          <w:lang w:val="en"/>
        </w:rPr>
        <w:t>(12−2)</w:t>
      </w:r>
      <w:r>
        <w:rPr>
          <w:rFonts w:eastAsia="Times New Roman" w:cs="Verdana" w:ascii="Verdana" w:hAnsi="Verdana"/>
          <w:sz w:val="24"/>
          <w:szCs w:val="24"/>
          <w:lang w:val="en"/>
        </w:rPr>
        <w:t xml:space="preserve"> or (12+0)] </w:t>
      </w:r>
    </w:p>
    <w:p>
      <w:pPr>
        <w:pStyle w:val="Normal"/>
        <w:numPr>
          <w:ilvl w:val="0"/>
          <w:numId w:val="19"/>
        </w:numPr>
        <w:spacing w:lineRule="auto" w:line="240" w:before="0" w:after="200"/>
        <w:ind w:left="960" w:hanging="360"/>
        <w:rPr/>
      </w:pPr>
      <w:r>
        <w:rPr>
          <w:rFonts w:eastAsia="Times New Roman" w:cs="Verdana" w:ascii="Verdana" w:hAnsi="Verdana"/>
          <w:sz w:val="24"/>
          <w:szCs w:val="24"/>
          <w:lang w:val="en"/>
        </w:rPr>
        <w:t>Tommy counted two dozen eggs in the basket. How many eggs were there in all? [</w:t>
      </w:r>
      <w:r>
        <w:rPr>
          <w:rFonts w:eastAsia="Times New Roman" w:cs="Verdana" w:ascii="Verdana" w:hAnsi="Verdana"/>
          <w:sz w:val="24"/>
          <w:szCs w:val="24"/>
          <w:u w:val="single"/>
          <w:lang w:val="en"/>
        </w:rPr>
        <w:t>(12+12)</w:t>
      </w:r>
      <w:r>
        <w:rPr>
          <w:rFonts w:eastAsia="Times New Roman" w:cs="Verdana" w:ascii="Verdana" w:hAnsi="Verdana"/>
          <w:sz w:val="24"/>
          <w:szCs w:val="24"/>
          <w:lang w:val="en"/>
        </w:rPr>
        <w:t xml:space="preserve"> or (12−12)] </w:t>
      </w:r>
    </w:p>
    <w:p>
      <w:pPr>
        <w:pStyle w:val="Normal"/>
        <w:numPr>
          <w:ilvl w:val="0"/>
          <w:numId w:val="19"/>
        </w:numPr>
        <w:spacing w:lineRule="auto" w:line="240" w:before="0" w:after="200"/>
        <w:ind w:left="960" w:hanging="360"/>
        <w:rPr/>
      </w:pPr>
      <w:r>
        <w:rPr>
          <w:rFonts w:eastAsia="Times New Roman" w:cs="Verdana" w:ascii="Verdana" w:hAnsi="Verdana"/>
          <w:sz w:val="24"/>
          <w:szCs w:val="24"/>
          <w:lang w:val="en"/>
        </w:rPr>
        <w:t xml:space="preserve">Mr. Parks drives 46 miles to work and 46 miles back home again each day. How many miles a day does he drive? [(46−46) or </w:t>
      </w:r>
      <w:r>
        <w:rPr>
          <w:rFonts w:eastAsia="Times New Roman" w:cs="Verdana" w:ascii="Verdana" w:hAnsi="Verdana"/>
          <w:sz w:val="24"/>
          <w:szCs w:val="24"/>
          <w:u w:val="single"/>
          <w:lang w:val="en"/>
        </w:rPr>
        <w:t>(46+46)</w:t>
      </w:r>
      <w:r>
        <w:rPr>
          <w:rFonts w:eastAsia="Times New Roman" w:cs="Verdana" w:ascii="Verdana" w:hAnsi="Verdana"/>
          <w:sz w:val="24"/>
          <w:szCs w:val="24"/>
          <w:lang w:val="en"/>
        </w:rPr>
        <w:t xml:space="preserve">] </w:t>
      </w:r>
    </w:p>
    <w:p>
      <w:pPr>
        <w:pStyle w:val="Normal"/>
        <w:numPr>
          <w:ilvl w:val="0"/>
          <w:numId w:val="19"/>
        </w:numPr>
        <w:spacing w:lineRule="auto" w:line="240" w:before="0" w:after="200"/>
        <w:ind w:left="960" w:hanging="360"/>
        <w:rPr/>
      </w:pPr>
      <w:r>
        <w:rPr>
          <w:rFonts w:eastAsia="Times New Roman" w:cs="Verdana" w:ascii="Verdana" w:hAnsi="Verdana"/>
          <w:sz w:val="24"/>
          <w:szCs w:val="24"/>
          <w:lang w:val="en"/>
        </w:rPr>
        <w:t xml:space="preserve">For Valentine's Day Nicole received 48 pink candy hearts and 25 red candy hearts. How many did she get in all? [(48−25) or </w:t>
      </w:r>
      <w:r>
        <w:rPr>
          <w:rFonts w:eastAsia="Times New Roman" w:cs="Verdana" w:ascii="Verdana" w:hAnsi="Verdana"/>
          <w:sz w:val="24"/>
          <w:szCs w:val="24"/>
          <w:u w:val="single"/>
          <w:lang w:val="en"/>
        </w:rPr>
        <w:t>(48+25)</w:t>
      </w:r>
      <w:r>
        <w:rPr>
          <w:rFonts w:eastAsia="Times New Roman" w:cs="Verdana" w:ascii="Verdana" w:hAnsi="Verdana"/>
          <w:sz w:val="24"/>
          <w:szCs w:val="24"/>
          <w:lang w:val="en"/>
        </w:rPr>
        <w:t xml:space="preserve">] </w:t>
      </w:r>
    </w:p>
    <w:p>
      <w:pPr>
        <w:pStyle w:val="Normal"/>
        <w:numPr>
          <w:ilvl w:val="0"/>
          <w:numId w:val="19"/>
        </w:numPr>
        <w:spacing w:lineRule="auto" w:line="240" w:before="0" w:after="280"/>
        <w:ind w:left="960" w:hanging="360"/>
        <w:rPr/>
      </w:pPr>
      <w:r>
        <w:rPr>
          <w:rFonts w:eastAsia="Times New Roman" w:cs="Verdana" w:ascii="Verdana" w:hAnsi="Verdana"/>
          <w:sz w:val="24"/>
          <w:szCs w:val="24"/>
          <w:lang w:val="en"/>
        </w:rPr>
        <w:t>How many more pink candy hearts did Nicole have than red hearts? [</w:t>
      </w:r>
      <w:r>
        <w:rPr>
          <w:rFonts w:eastAsia="Times New Roman" w:cs="Verdana" w:ascii="Verdana" w:hAnsi="Verdana"/>
          <w:sz w:val="24"/>
          <w:szCs w:val="24"/>
          <w:u w:val="single"/>
          <w:lang w:val="en"/>
        </w:rPr>
        <w:t>(48−25)</w:t>
      </w:r>
      <w:r>
        <w:rPr>
          <w:rFonts w:eastAsia="Times New Roman" w:cs="Verdana" w:ascii="Verdana" w:hAnsi="Verdana"/>
          <w:sz w:val="24"/>
          <w:szCs w:val="24"/>
          <w:lang w:val="en"/>
        </w:rPr>
        <w:t xml:space="preserve"> or (48+25)] </w:t>
      </w:r>
    </w:p>
    <w:p>
      <w:pPr>
        <w:pStyle w:val="Normal"/>
        <w:spacing w:lineRule="auto" w:line="240" w:before="280" w:after="280"/>
        <w:rPr/>
      </w:pPr>
      <w:r>
        <w:rPr>
          <w:rFonts w:eastAsia="Times New Roman" w:cs="Verdana" w:ascii="Verdana" w:hAnsi="Verdana"/>
          <w:sz w:val="24"/>
          <w:szCs w:val="24"/>
          <w:lang w:val="en"/>
        </w:rPr>
        <w:t>Materials:</w:t>
        <w:br/>
        <w:t>None</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1⁄2, 1⁄3, and 1⁄4 of a whole fig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lace the shapes from the Fractional Parts of Wholes Set in front of the student. "Find the shape that shows 1⁄2. Find the shape that shows 1⁄3. Find the shape that shows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ow many 1⁄2 parts does it take to make a whole? How many 1⁄3 parts does it take to make a whole? How many 1⁄4 parts does it take to make a who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Q - Fractional Parts of Wholes Set</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ctivity 6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student recognizes 1⁄2, 1⁄3, and 1⁄4 of a quant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six Tactile Tokens. "Show me 1⁄2 of this collection. Show me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ovide the student with eight Tactile Tokens. "Show me 1⁄2 of this collection. Show me 1⁄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aterials:</w:t>
        <w:br/>
        <w:t>Pac V - Tactile Tokens</w:t>
      </w:r>
    </w:p>
    <w:p>
      <w:pPr>
        <w:pStyle w:val="Normal"/>
        <w:spacing w:lineRule="auto" w:line="240" w:before="280" w:after="280"/>
        <w:rPr>
          <w:rFonts w:ascii="Verdana" w:hAnsi="Verdana" w:eastAsia="Times New Roman" w:cs="Verdana"/>
          <w:b/>
          <w:b/>
          <w:bCs/>
          <w:color w:val="0A82C7"/>
          <w:sz w:val="27"/>
          <w:szCs w:val="27"/>
          <w:lang w:val="en"/>
        </w:rPr>
      </w:pPr>
      <w:r>
        <w:rPr>
          <w:rFonts w:eastAsia="Times New Roman" w:cs="Verdana" w:ascii="Verdana" w:hAnsi="Verdana"/>
          <w:b/>
          <w:bCs/>
          <w:color w:val="0A82C7"/>
          <w:sz w:val="27"/>
          <w:szCs w:val="27"/>
          <w:lang w:val="en"/>
        </w:rPr>
        <w:t>APPLICATIONS:</w:t>
      </w:r>
    </w:p>
    <w:p>
      <w:pPr>
        <w:pStyle w:val="Normal"/>
        <w:spacing w:lineRule="auto" w:line="240" w:before="280" w:after="280"/>
        <w:rPr/>
      </w:pPr>
      <w:r>
        <w:rPr>
          <w:rFonts w:eastAsia="Times New Roman" w:cs="Verdana" w:ascii="Verdana" w:hAnsi="Verdana"/>
          <w:sz w:val="24"/>
          <w:szCs w:val="24"/>
          <w:lang w:val="en"/>
        </w:rPr>
        <w:t>Extending the Concept into Daily Liv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plore the environment in search of examples of whole objects, plane and solid, that can be divided into halves. Use cookies, crackers, apples, oranges, candy bars, and other foods as examples.</w:t>
      </w:r>
    </w:p>
    <w:p>
      <w:pPr>
        <w:pStyle w:val="Normal"/>
        <w:numPr>
          <w:ilvl w:val="0"/>
          <w:numId w:val="0"/>
        </w:numPr>
        <w:spacing w:lineRule="auto" w:line="240" w:before="280" w:after="280"/>
        <w:outlineLvl w:val="1"/>
        <w:rPr>
          <w:rFonts w:ascii="Verdana" w:hAnsi="Verdana" w:eastAsia="Times New Roman" w:cs="Verdana"/>
          <w:b/>
          <w:b/>
          <w:bCs/>
          <w:color w:val="0A82C7"/>
          <w:sz w:val="36"/>
          <w:szCs w:val="36"/>
          <w:lang w:val="en"/>
        </w:rPr>
      </w:pPr>
      <w:bookmarkStart w:id="29" w:name="__RefHeading___Toc260728085"/>
      <w:bookmarkEnd w:id="29"/>
      <w:r>
        <w:rPr>
          <w:rFonts w:eastAsia="Times New Roman" w:cs="Verdana" w:ascii="Verdana" w:hAnsi="Verdana"/>
          <w:b/>
          <w:bCs/>
          <w:color w:val="0A82C7"/>
          <w:sz w:val="36"/>
          <w:szCs w:val="36"/>
          <w:lang w:val="en"/>
        </w:rPr>
        <w:t>Assessment Checklist</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following rating scale to indicate the student's current level of performance of each objective:</w:t>
      </w:r>
    </w:p>
    <w:p>
      <w:pPr>
        <w:pStyle w:val="Normal"/>
        <w:spacing w:lineRule="auto" w:line="240" w:before="280" w:after="280"/>
        <w:rPr/>
      </w:pPr>
      <w:r>
        <w:rPr/>
        <w:t>1 = Beginning level of performance</w:t>
        <w:br/>
        <w:t>2 = Developing level of performance</w:t>
        <w:br/>
        <w:t>3 = Accomplished/Mastery level of performance</w:t>
      </w:r>
    </w:p>
    <w:tbl>
      <w:tblPr>
        <w:tblW w:w="5000" w:type="pct"/>
        <w:jc w:val="left"/>
        <w:tblInd w:w="-180" w:type="dxa"/>
        <w:tblLayout w:type="fixed"/>
        <w:tblCellMar>
          <w:top w:w="150" w:type="dxa"/>
          <w:left w:w="150" w:type="dxa"/>
          <w:bottom w:w="150" w:type="dxa"/>
          <w:right w:w="150" w:type="dxa"/>
        </w:tblCellMar>
      </w:tblPr>
      <w:tblGrid>
        <w:gridCol w:w="8640"/>
        <w:gridCol w:w="2160"/>
      </w:tblGrid>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Object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Date/Rating Notes</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Prekindergarten - Numbers and Operation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identifies the quantity of o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identifies quantities to two.</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identifies quantities to thre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identifies quantities to fou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identifies quantiti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recites numbers to five in ord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counts tokens with quantiti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produces sets for any given number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counts fixed ordered shap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counts fixed unordered shap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identifies sets of objects with quantiti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sorts Raised Shape Counting Cards for quantiti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names zero as the cardinal number of the empty se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4: The student identifies quantities to six.</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5: The student identifies quantities to sev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6: The student identifies quantities to eigh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7: The student identifies quantities to n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8: The student identifies quantitie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9: The student recites numbers to ten in ord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0: The student counts tokens with quantitie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1: The student counts quantities from six through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2: The student counts fixed ordered shape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3: The student counts fixed unordered object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4: The student identifies quantities from zero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5: The student sorts Raised Shape Counting Cards for quantities from six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6: The student compares collections that have the same number of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7: The student compares a set that has more members with a set that has fewer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8: The student identifies fixed collections that have the same number of members by matching.</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9: The student identifies fixed collections that have the same number of members by counting.</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0: The student compares collections that have different numbers of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1: The student matches a sample set to an identical se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2: The student identifies one collection that has a different number of members than each of two other collectio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3: The student compares fixed ordered dissimilar sets that have the same or different numbers of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4: The student compares a fixed set of objects that has more members with a fixed set that has fewer members, where the sets differ grossly in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5: The student compares a fixed set of objects that has more members with a fixed set of objects that has fewer members, where the sets have a small difference in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6: The student identifies the fixed set with the most members and the fixed set with the least members, where the sets differ grossly in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7: The student identifies the fixed set with the most members and the fixed set with the least members, where the sets have a small difference in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8: The student orders sets of objects zero to five according to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9: The student orders sets of objects zero to ten according to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0: The student orders three fixed sets of objects according to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Kindergarten - Numbers and Operation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rote count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counts objects with quantitie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produces sets for any given number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reads the numbers zero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matches the written numbers zero to five with sets containing zero to five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compares the written numbers zero to five with sets containing zero to five members to determine which is more or les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identifies which of two numbers is greater and which of two numbers is les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orders the written numbers zero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writes the numbers zero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rote count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counts objects with quantitie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2: The student produces sets for any given number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reads numbers six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4: The student matches the written numbers six to ten with sets containing six to ten member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5: The student identifies which of two sets has one more or one less member than the oth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6: The student compares the written numbers zero to ten with sets containing zero to ten members to determine which has more or les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7: The student identifies which of two numbers between zero and ten is greater and which is lesser.</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8: The student identifies a number which is greater than and a number which is less than a given number, one to n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9: The student orders the numbers zero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0: The student writes the numbers zero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1: The student identifies the numbers zero to ten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2: The student locates the number that comes after any number, zero to nine,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3: The student states the number that comes before any number, one to ten,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4: The student counts back from ten to zero.</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5: The student combines objects in preparation for addi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6: The student finds the sum of the objects on two card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7: The student removes objects from a set in preparation for subtrac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8: The student partitions from a set in preparation for subtrac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9: The student identifies first, second, third, fourth, and fif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0: The student recites numbers in order to 2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1: The student reads numbers from 10 to 2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2: The student writes the numerals from 10 to 2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3: The student identifies the numbers 10 to 20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4: The student locates the number that comes after any random number, 10 to 19,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5: The student states the number that comes before any random number, 11 to 20, on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6: The student counts back from 20 to 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7: The student recites numbers in order to 3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8: The student reads numbers from 20 to 3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9: The student writes the numerals from 20 to 3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0: The student identifies sixth, seventh, eighth, ninth, and tenth.</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1: The student identifies half objects and whole objec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2: The student uses a model to identify half objects and whole object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10800" w:type="dxa"/>
            <w:gridSpan w:val="2"/>
            <w:tcBorders>
              <w:top w:val="single" w:sz="8" w:space="0" w:color="000000"/>
              <w:left w:val="single" w:sz="8" w:space="0" w:color="000000"/>
              <w:bottom w:val="single" w:sz="8" w:space="0" w:color="000000"/>
              <w:right w:val="single" w:sz="8" w:space="0" w:color="000000"/>
            </w:tcBorders>
            <w:shd w:fill="77C4F0" w:val="clear"/>
            <w:vAlign w:val="center"/>
          </w:tcPr>
          <w:p>
            <w:pPr>
              <w:pStyle w:val="Normal"/>
              <w:spacing w:lineRule="auto" w:line="240" w:before="0" w:after="480"/>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ade 1 - Numbers and Operations</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 The student uses manipulatives to find the sum for addition fact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 The student uses manipulatives to find the difference for subtraction facts to fiv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 The student solves addition problems with zero as an addend.</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 The student solves subtraction problems with zero as the subtrahend.</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 The student identifies the "+" (plus or addition) sig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 The student identifies the "=" (equal) sig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7: The student constructs an addition equ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8: The student writes an addition equ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9: The student identifies the "−" (minus or subtraction) sig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0: The student constructs subtraction equations.</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1: The student writes a subtraction problem.</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pPr>
            <w:r>
              <w:rPr>
                <w:rFonts w:eastAsia="Times New Roman" w:cs="Verdana" w:ascii="Verdana" w:hAnsi="Verdana"/>
                <w:sz w:val="24"/>
                <w:szCs w:val="24"/>
              </w:rPr>
              <w:t>Activity 12: The student identifies the commutative property of addi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3: The student uses the commutative property of addition to write a related equ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4: The student uses manipulatives to create a vertical addition equ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5: The student constructs a vertical addition equ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6: The student writes a vertical addition problem.</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7: The student writes a vertical subtraction problem.</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8: The student uses manipulatives to find the sum for addition fact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19: The student finds the sum for addition problems (with sums to ten) using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0: The student uses manipulatives to find the difference for subtraction facts to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1: The student solves simple subtraction problems (with minuends to ten) using a number lin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2: The student explores groupings by te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3: The student explores the concept of place value of a digi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4: The student recites numbers in order to 4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5: The student reads numbers from 30 to 4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6: The student writes the numerals from 30 to 4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7: The student explores the concept of place value for numbers from 30 to 4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8: The student recites numbers in order to 5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29: The student reads numbers from 40 to 5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0: The student writes the numerals from 40 to 5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1: The student explores the concept of place value for numbers from 40 to 5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2: The student recites numbers in order to 6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3: The student reads numbers from 50 to 6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4: The student writes the numerals from 50 to 6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5: The student explores the concept of place value for numbers from 50 to 6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6: The student recites numbers in order to 7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7: The student reads numbers from 60 to 7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8: The student writes the numerals from 60 to 7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39: The student explores the concept of place value for numbers from 60 to 7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0: The student recites numbers in order to 8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1: The student reads numbers from 70 to 8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2: The student writes the numerals from 70 to 8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3: The student explores the concept of place value for numbers from 70 to 8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4: The student recites numbers in order to 9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5: The student reads numbers from 80 to 9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6: The student writes the numerals from 80 to 9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7: The student explores the concept of place value for numbers from 80 to 9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8: The student recites numbers in order to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49: The student reads numbers from 90 to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0: The student writes the numerals from 90 to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1: The student explores the concept of place value for numbers from 90 to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2: The student locates numbers on a Hundreds Char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3: The student states the number that comes after any number between 1 and 99.</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4: The student states the number that comes before any number between 1 and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5: The student names the number that comes between any two numbers from 0 through 99.</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6: The student orders the numerals from 1 through 100.</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7: The student compares two numbers from 1 to 100 using the terms greater than, less than, or equal to.</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8: The student compares two numbers from 0 to 99 using the symbols for greater than, less than, or equal to.</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59: The student writes random numerals from 1 through 99 expressed in expanded notation.</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0: The student analyzes word problems in deciding whether to add or to subtract.</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1: The student states whether addition or subtraction is necessary to solve one step word problems involving addition and subtraction of mone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2: The student selects the correct number sentence to represent a word problem.</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pPr>
            <w:r>
              <w:rPr>
                <w:rFonts w:eastAsia="Times New Roman" w:cs="Verdana" w:ascii="Verdana" w:hAnsi="Verdana"/>
                <w:sz w:val="24"/>
                <w:szCs w:val="24"/>
              </w:rPr>
              <w:t>Activity 63: The student recognizes 1⁄2, 1⁄3, and 1⁄4 of a whole figure.</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864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Activity 64: The student recognizes 1⁄2, 1⁄3, and 1⁄4 of a quantity.</w:t>
            </w:r>
          </w:p>
        </w:tc>
        <w:tc>
          <w:tcPr>
            <w:tcW w:w="2160" w:type="dxa"/>
            <w:tcBorders>
              <w:top w:val="single" w:sz="8" w:space="0" w:color="000000"/>
              <w:left w:val="single" w:sz="8" w:space="0" w:color="000000"/>
              <w:bottom w:val="single" w:sz="8" w:space="0" w:color="000000"/>
              <w:right w:val="single" w:sz="8" w:space="0" w:color="000000"/>
            </w:tcBorders>
            <w:shd w:fill="FBEA9E" w:val="clea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numPr>
          <w:ilvl w:val="0"/>
          <w:numId w:val="0"/>
        </w:numPr>
        <w:spacing w:lineRule="auto" w:line="240" w:before="280" w:after="280"/>
        <w:outlineLvl w:val="0"/>
        <w:rPr>
          <w:rFonts w:ascii="Verdana" w:hAnsi="Verdana" w:eastAsia="Times New Roman" w:cs="Verdana"/>
          <w:b/>
          <w:b/>
          <w:bCs/>
          <w:color w:val="5A9B23"/>
          <w:kern w:val="2"/>
          <w:sz w:val="48"/>
          <w:szCs w:val="48"/>
          <w:lang w:val="en"/>
        </w:rPr>
      </w:pPr>
      <w:bookmarkStart w:id="30" w:name="__RefHeading___Toc260728086"/>
      <w:bookmarkEnd w:id="30"/>
      <w:r>
        <w:rPr>
          <w:rFonts w:eastAsia="Times New Roman" w:cs="Verdana" w:ascii="Verdana" w:hAnsi="Verdana"/>
          <w:b/>
          <w:bCs/>
          <w:color w:val="5A9B23"/>
          <w:kern w:val="2"/>
          <w:sz w:val="48"/>
          <w:szCs w:val="48"/>
          <w:lang w:val="en"/>
        </w:rPr>
        <w:t>Appendix</w:t>
      </w:r>
    </w:p>
    <w:p>
      <w:pPr>
        <w:pStyle w:val="Normal"/>
        <w:shd w:fill="0A82C7" w:val="clear"/>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628775" cy="4762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22" t="-76" r="-22" b="-76"/>
                    <a:stretch>
                      <a:fillRect/>
                    </a:stretch>
                  </pic:blipFill>
                  <pic:spPr bwMode="auto">
                    <a:xfrm>
                      <a:off x="0" y="0"/>
                      <a:ext cx="1628775" cy="47625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1 - Data Analysis, Grade 1, Activity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2 - Geometry, Pre Kindergarten, Activity 5</w:t>
      </w:r>
    </w:p>
    <w:p>
      <w:pPr>
        <w:pStyle w:val="Normal"/>
        <w:spacing w:lineRule="auto" w:line="240" w:before="280" w:after="280"/>
        <w:rPr/>
      </w:pPr>
      <w:r>
        <w:rPr>
          <w:rFonts w:eastAsia="Times New Roman" w:cs="Verdana" w:ascii="Verdana" w:hAnsi="Verdana"/>
          <w:sz w:val="24"/>
          <w:szCs w:val="24"/>
          <w:lang w:val="en"/>
        </w:rPr>
        <w:t>Activity Sheet 3 - Geometry, Kindergarten, Activity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4 - Geometry, Kindergarten, Activity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5 - Geometry, Kindergarten, Activity 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6 - Measurement, Grade 1, Activity 4,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7 - Measurement, Grade 1, Activity 4,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8 - Numbers and Operations, Kindergarten, Activity 2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9 - Numbers and Operations, Kindergarten, Activity 4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10 - Numbers and Operations, Grade 1, Activity 23, 27, 31, 35, 39, 43, 47, 5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11 - Numbers and Operations, Grade 1, Activity 5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12 - Numbers and Operations, Grade 1, Activity 52, 53, 54, 5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ctivity Sheet 13 - Numbers and Operations, Grade 1, Activity 52, 53, 54, 5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A - Assorted Item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Data Analysis, Pre Kindergarten, Activity 1, 2, 3, 4, 6</w:t>
        <w:br/>
        <w:t>Data Analysis, Kindergarten, Activity 1, 3, 4,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B - Nuts, bolts, &amp; washer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Data Analysis, Pre Kindergarten, Activity 1</w:t>
        <w:br/>
        <w:t>Data Analysis, Kindergarten, Activity 1,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C - Knives, forks, &amp; spoon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Data Analysis, Pre Kindergarten, Activity 1</w:t>
        <w:br/>
        <w:t>Data Analysis, Kindergarten, Activity 1, 3,</w:t>
        <w:br/>
        <w:t>Numbers and Operations, Pre Kindergarten, Activity 26,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D - Geometric Shape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Algebra, Kindergarten, Activity 2</w:t>
        <w:br/>
        <w:t>Data Analysis, Pre Kindergarten, Activity 3, 4, 5, 7, 9, 10, 11, 12</w:t>
        <w:br/>
        <w:t>Data Analysis, Kindergarten, Activity 2, 5, 6, 7</w:t>
        <w:br/>
        <w:t>Data Analysis, Grade 1, Activity 1, 2, 3, 4</w:t>
        <w:br/>
        <w:t>Geometry, Pre Kindergarten, Activity 1, 4, 6</w:t>
        <w:br/>
        <w:t xml:space="preserve">Geometry, Kindergarten, Activity 3, 4, 5 </w:t>
        <w:br/>
        <w:t xml:space="preserve">Geometry, Grade 1, Activity 1, 2, 3, 4, 6 </w:t>
        <w:br/>
        <w:t>Measurement, Pre Kindergarten, Activity 1,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E - Irregular shape puzzle</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Geometry, Pre Kindergarten, Activity 2, 3</w:t>
        <w:br/>
        <w:t>Geometry, Grade 1, Activity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F - Block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Data Analysis, Pre Kindergarten, Activity 1, 3, 6, 8</w:t>
        <w:br/>
        <w:t>Data Analysis, Kindergarten, Activity 4</w:t>
        <w:br/>
        <w:t>Geometry, Grade 1, Activity 5</w:t>
        <w:br/>
        <w:t>Measurement, Kindergarten, Activity 1, 2,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G - Work-Play Tray and Dividers</w:t>
      </w:r>
    </w:p>
    <w:p>
      <w:pPr>
        <w:pStyle w:val="Normal"/>
        <w:spacing w:lineRule="auto" w:line="240" w:before="0" w:after="144"/>
        <w:rPr/>
      </w:pPr>
      <w:r>
        <w:rPr>
          <w:rFonts w:eastAsia="Times New Roman" w:cs="Verdana" w:ascii="Verdana" w:hAnsi="Verdana"/>
          <w:sz w:val="24"/>
          <w:szCs w:val="24"/>
          <w:lang w:val="en"/>
        </w:rPr>
        <w:t>Algebra, Pre Kindergarten, Activity 2</w:t>
        <w:br/>
        <w:t>Algebra, Kindergarten, Activity 2, 5</w:t>
        <w:br/>
        <w:t>Algebra, Grade 1, Activity 2</w:t>
        <w:br/>
        <w:t>Data Analysis, Pre Kindergarten, Activity 2, 3, 4, 5, 6, 7, 8, 9, 10, 11, 12</w:t>
        <w:br/>
        <w:t>Data Analysis, Kindergarten, Activity 1, 2, 3, 4, 5, 6, 7</w:t>
        <w:br/>
        <w:t>Data Analysis, Grade 1, Activity 1, 2, 3, 4</w:t>
        <w:br/>
        <w:t>Geometry, Pre Kindergarten, Activity 1, 2, 3</w:t>
        <w:br/>
        <w:t>Measurement, Pre Kindergarten, Activity 2, 3, 4, 5, 6, 7, 8, 9, 10, 11, 12, 13, 14, 15, 16, 17</w:t>
        <w:br/>
        <w:t>Measurement, Kindergarten, Activity 1, 2, 4, 5, 6,7, 8, 9, 10, 11, 12, 13, 14, 15, 16, 17, 19, 20</w:t>
        <w:br/>
        <w:t>Measurement, Grade 1, Activity 8, 10, 12</w:t>
        <w:br/>
        <w:t>Numbers and Operations, Pre Kindergarten, Activity 7, 8, 11, 12, 20, 21, 24, 25, 31, 33, 34, 35, 36, 37, 38, 39, 40</w:t>
        <w:br/>
        <w:t>Numbers and Operations, Kindergarten, Activity 2, 3, 8, 11, 12, 13, 14, 16, 17, 18, 19, 25, 27</w:t>
        <w:br/>
        <w:t>Numbers and Operations, Grade 1, Activity 1, 2, 7, 10, 22, 25, 29, 33, 37, 41, 45, 49, 56</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H - Length Stick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Measurement, Pre Kindergarten, Activity 3, 4, 5</w:t>
        <w:br/>
        <w:t>Measurement, Kindergarten, Activity 4, 5, 6, 7</w:t>
        <w:br/>
        <w:t>Measurement, Grade 1, Activity 1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I - Height Cylinder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Measurement, Pre Kindergarten, Activity 6, 7, 8, 9</w:t>
        <w:br/>
        <w:t>Measurement, Kindergarten, Activity 8, 9, 10, 1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J - Width Bar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Measurement, Pre Kindergarten, Activity 10, 11, 12, 13</w:t>
        <w:br/>
        <w:t>Measurement, Kindergarten, Activity 12, 13, 14,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K - Weighted Container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Geometry, Grade 1, Activity 5</w:t>
        <w:br/>
        <w:t>Measurement, Pre Kindergarten, Activity 14, 15, 16, 17</w:t>
        <w:br/>
        <w:t>Measurement, Kindergarten, Activity 16, 17,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L - Storyboard</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Algebra, Pre Kindergarten, Activity 1, 2</w:t>
        <w:br/>
        <w:t>Algebra, Kindergarten, Activity 1, 2, 4, 5</w:t>
        <w:br/>
        <w:t>Algebra, Grade 1, Activity 1, 2</w:t>
        <w:br/>
        <w:t>Data Analysis, Grade 1, Activity 5</w:t>
        <w:br/>
        <w:t>Geometry, Pre Kindergarten, Activity 5, 6</w:t>
        <w:br/>
        <w:t>Geometry, Kindergarten, Activity 1, 2</w:t>
        <w:br/>
        <w:t>Measurement, Grade 1, Activity 13</w:t>
        <w:br/>
        <w:t>Numbers and Operations, Pre Kindergarten, Activity 9, 10, 22, 23, 28, 29, 30, 32</w:t>
        <w:br/>
        <w:t>Numbers and Operations, Kindergarten, Activity 29, 40</w:t>
        <w:br/>
        <w:t>Numbers and Operations, Grade 1, Activity 12, 14,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M - Number and Math Sign Car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Kindergarten, Activity 5, 6, 7, 8, 9 13, 14, 16, 17, 18, 19, 31, 38</w:t>
        <w:br/>
        <w:t>Numbers and Operations, Grade 1, Activity 5, 6, 7, 9, 10, 15, 25, 29, 33, 37, 41, 45, 49, 56, 5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N - Addition Car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Grade 1, Activity 8, 13, 1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O - Subtraction Car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Grade 1, Activity 11, 2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P - Consumable Number Line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Kindergarten, Activity 21, 22, 23, 24, 33, 34, 35, 36</w:t>
        <w:br/>
        <w:t>Numbers and Operations, Grade 1, Activity 19, 2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Q - Fractional Parts of Wholes Set</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Kindergarten, Activity 42</w:t>
        <w:br/>
        <w:t>Numbers and Operations, Grade 1, Activity 6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R - Pop Cube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Pre Kindergarten, Activity 1, 2, 3, 4, 5, 14, 15, 16, 17, 18</w:t>
        <w:br/>
        <w:t>Numbers and Operations, Kindergarten, Activity 2, 3, 11, 25, 27</w:t>
        <w:br/>
        <w:t>Numbers and Operations, Grade 1, Activity 1, 2, 18, 20, 2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S - Base Ten Unit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Grade 1, Activity 23, 27, 31, 35, 39, 43, 47, 51, 5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T - Base Ten Ro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Grade 1, Activity 23, 27, 31, 35, 39, 43, 47, 51, 5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U - Base Ten Flat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Grade 1, Activity 5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V - Tactile Token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Algebra, Grade 1, Activity 1, 3</w:t>
        <w:br/>
        <w:t>Numbers and Operations, Pre Kindergarten, Activity 1, 2, 3, 4, 5, 7, 8, 14, 15, 16, 17, 18, 20, 21, 28</w:t>
        <w:br/>
        <w:t>Numbers and Operations, Kindergarten, Activity 2, 3, 11, 12, 25, 27</w:t>
        <w:br/>
        <w:t>Numbers and Operations, Grade 1, Activity 1, 2, 3, 4, 7, 10, 18, 20, 64</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W - Diagramming Strips and Geometric Shape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Algebra, Pre Kindergarten, Activity 1, 2</w:t>
        <w:br/>
        <w:t>Algebra, Kindergarten, Activity 1, 2, 4, 5</w:t>
        <w:br/>
        <w:t xml:space="preserve">Algebra, Grade 1, Activity 1, 2, 5 </w:t>
        <w:br/>
        <w:t>Geometry, Pre Kindergarten, Activity 5, 6</w:t>
        <w:br/>
        <w:t>Geometry, Kindergarten, Activity 1, 2</w:t>
        <w:br/>
        <w:t>Measurement, Grade 1, Activity 13</w:t>
        <w:br/>
        <w:t>Numbers and Operations, Pre Kindergarten, Activity 9, 10, 22, 23, 28, 29, 30, 32</w:t>
        <w:br/>
        <w:t>Numbers and Operations, Kindergarten, 29, 40</w:t>
        <w:br/>
        <w:t>Numbers and Operations, Grade 1, Activity 12, 14, 1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X - Raised Shape Counting Car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Pre Kindergarten, Activity 1, 2, 3, 4, 5, 11, 12, 13, 14, 15, 16, 17, 18, 24, 25, 31, 33, 34, 35, 36, 37, 38, 39, 40</w:t>
        <w:br/>
        <w:t>Numbers and Operations, Kindergarten, Activity 5, 6, 14, 15, 16, 26, 28</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ac Y - Raised Shape Number Card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Numbers and Operations, Kindergarten, Activity 4, 9</w:t>
      </w:r>
    </w:p>
    <w:p>
      <w:pPr>
        <w:pStyle w:val="Normal"/>
        <w:spacing w:lineRule="auto" w:line="240" w:before="280" w:after="280"/>
        <w:jc w:val="center"/>
        <w:rPr/>
      </w:pPr>
      <w:r>
        <w:rPr>
          <w:rFonts w:eastAsia="Times New Roman" w:cs="Verdana" w:ascii="Verdana" w:hAnsi="Verdana"/>
          <w:sz w:val="24"/>
          <w:szCs w:val="24"/>
          <w:lang w:val="en-US" w:eastAsia="en-US"/>
        </w:rPr>
        <w:drawing>
          <wp:inline distT="0" distB="0" distL="0" distR="0">
            <wp:extent cx="1905000" cy="13620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9" t="-26" r="-19" b="-26"/>
                    <a:stretch>
                      <a:fillRect/>
                    </a:stretch>
                  </pic:blipFill>
                  <pic:spPr bwMode="auto">
                    <a:xfrm>
                      <a:off x="0" y="0"/>
                      <a:ext cx="1905000" cy="1362075"/>
                    </a:xfrm>
                    <a:prstGeom prst="rect">
                      <a:avLst/>
                    </a:prstGeom>
                  </pic:spPr>
                </pic:pic>
              </a:graphicData>
            </a:graphic>
          </wp:inline>
        </w:drawing>
      </w:r>
      <w:r>
        <w:rPr>
          <w:rFonts w:eastAsia="Times New Roman" w:cs="Verdana" w:ascii="Verdana" w:hAnsi="Verdana"/>
          <w:sz w:val="24"/>
          <w:szCs w:val="24"/>
          <w:lang w:val="en"/>
        </w:rPr>
        <w:br/>
        <w:t>American Printing House for the Blind</w:t>
        <w:br/>
        <w:t>Louisville, Kentucky</w:t>
        <w:br/>
        <w:t>2010</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2381250" cy="6953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5" t="-52" r="-15" b="-52"/>
                    <a:stretch>
                      <a:fillRect/>
                    </a:stretch>
                  </pic:blipFill>
                  <pic:spPr bwMode="auto">
                    <a:xfrm>
                      <a:off x="0" y="0"/>
                      <a:ext cx="2381250" cy="695325"/>
                    </a:xfrm>
                    <a:prstGeom prst="rect">
                      <a:avLst/>
                    </a:prstGeom>
                  </pic:spPr>
                </pic:pic>
              </a:graphicData>
            </a:graphic>
          </wp:inline>
        </w:drawing>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atalog Number 7-08280-01</w:t>
      </w:r>
    </w:p>
    <w:p>
      <w:pPr>
        <w:pStyle w:val="Normal"/>
        <w:spacing w:before="0" w:after="200"/>
        <w:rPr>
          <w:rFonts w:ascii="Verdana" w:hAnsi="Verdana" w:eastAsia="Times New Roman" w:cs="Verdana"/>
          <w:sz w:val="24"/>
          <w:szCs w:val="24"/>
          <w:lang w:val="en"/>
        </w:rPr>
      </w:pPr>
      <w:r>
        <w:rPr>
          <w:rFonts w:eastAsia="Times New Roman" w:cs="Verdana" w:ascii="Verdana" w:hAnsi="Verdana"/>
          <w:sz w:val="24"/>
          <w:szCs w:val="24"/>
          <w:lang w:val="en"/>
        </w:rPr>
      </w:r>
    </w:p>
    <w:sectPr>
      <w:footerReference w:type="default" r:id="rId2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5A9B23"/>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A82C7"/>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A82C7"/>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A82C7"/>
      <w:sz w:val="36"/>
      <w:szCs w:val="36"/>
    </w:rPr>
  </w:style>
  <w:style w:type="character" w:styleId="WW8Num22z1">
    <w:name w:val="WW8Num22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5A9B23"/>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A82C7"/>
      <w:sz w:val="36"/>
      <w:szCs w:val="36"/>
    </w:rPr>
  </w:style>
  <w:style w:type="character" w:styleId="Heading3Char">
    <w:name w:val="Heading 3 Char"/>
    <w:basedOn w:val="DefaultParagraphFont"/>
    <w:qFormat/>
    <w:rPr>
      <w:rFonts w:ascii="Times New Roman" w:hAnsi="Times New Roman" w:eastAsia="Times New Roman" w:cs="Times New Roman"/>
      <w:b/>
      <w:bCs/>
      <w:color w:val="0A82C7"/>
      <w:sz w:val="36"/>
      <w:szCs w:val="36"/>
    </w:rPr>
  </w:style>
  <w:style w:type="character" w:styleId="Heading4Char">
    <w:name w:val="Heading 4 Char"/>
    <w:basedOn w:val="DefaultParagraphFont"/>
    <w:qFormat/>
    <w:rPr>
      <w:rFonts w:ascii="Times New Roman" w:hAnsi="Times New Roman" w:eastAsia="Times New Roman" w:cs="Times New Roman"/>
      <w:b/>
      <w:bCs/>
      <w:color w:val="0A82C7"/>
      <w:sz w:val="36"/>
      <w:szCs w:val="36"/>
    </w:rPr>
  </w:style>
  <w:style w:type="character" w:styleId="InternetLink">
    <w:name w:val="Hyperlink"/>
    <w:basedOn w:val="DefaultParagraphFont"/>
    <w:rPr>
      <w:vanish w:val="false"/>
      <w:color w:val="0000FF"/>
      <w:u w:val="single"/>
    </w:rPr>
  </w:style>
  <w:style w:type="character" w:styleId="VisitedInternetLink">
    <w:name w:val="FollowedHyperlink"/>
    <w:basedOn w:val="DefaultParagraphFont"/>
    <w:rPr>
      <w:vanish w:val="false"/>
      <w:color w:val="0000FF"/>
      <w:u w:val="single"/>
    </w:rPr>
  </w:style>
  <w:style w:type="character" w:styleId="HTMLAcronym">
    <w:name w:val="HTML Acronym"/>
    <w:basedOn w:val="DefaultParagraphFont"/>
    <w:qFormat/>
    <w:rPr>
      <w:vanish w:val="fals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HTMLCite">
    <w:name w:val="HTML Cite"/>
    <w:basedOn w:val="DefaultParagraphFont"/>
    <w:qFormat/>
    <w:rPr>
      <w:i/>
      <w:iCs/>
      <w:vanish w:val="false"/>
    </w:rPr>
  </w:style>
  <w:style w:type="character" w:styleId="HTMLCode">
    <w:name w:val="HTML Code"/>
    <w:basedOn w:val="DefaultParagraphFont"/>
    <w:qFormat/>
    <w:rPr>
      <w:rFonts w:ascii="Courier" w:hAnsi="Courier" w:eastAsia="Times New Roman" w:cs="Courier New"/>
      <w:vanish w:val="false"/>
      <w:sz w:val="20"/>
      <w:szCs w:val="20"/>
    </w:rPr>
  </w:style>
  <w:style w:type="character" w:styleId="HTMLDefinition">
    <w:name w:val="HTML Definition"/>
    <w:basedOn w:val="DefaultParagraphFont"/>
    <w:qFormat/>
    <w:rPr>
      <w:i/>
      <w:iCs/>
      <w:vanish w:val="false"/>
    </w:rPr>
  </w:style>
  <w:style w:type="character" w:styleId="Emphasis">
    <w:name w:val="Emphasis"/>
    <w:basedOn w:val="DefaultParagraphFont"/>
    <w:qFormat/>
    <w:rPr>
      <w:i/>
      <w:iCs/>
      <w:vanish w:val="false"/>
    </w:rPr>
  </w:style>
  <w:style w:type="character" w:styleId="HTMLKeyboard">
    <w:name w:val="HTML Keyboard"/>
    <w:basedOn w:val="DefaultParagraphFont"/>
    <w:qFormat/>
    <w:rPr>
      <w:rFonts w:ascii="Courier New" w:hAnsi="Courier New" w:eastAsia="Times New Roman" w:cs="Courier New"/>
      <w:smallCaps/>
      <w:vanish w:val="false"/>
      <w:color w:val="FFFFFF"/>
      <w:sz w:val="22"/>
      <w:szCs w:val="22"/>
      <w:shd w:fill="000000" w:val="clear"/>
    </w:rPr>
  </w:style>
  <w:style w:type="character" w:styleId="HTMLSample">
    <w:name w:val="HTML Sample"/>
    <w:basedOn w:val="DefaultParagraphFont"/>
    <w:qFormat/>
    <w:rPr>
      <w:rFonts w:ascii="Courier New" w:hAnsi="Courier New" w:eastAsia="Times New Roman" w:cs="Courier New"/>
      <w:vanish w:val="false"/>
    </w:rPr>
  </w:style>
  <w:style w:type="character" w:styleId="StrongEmphasis">
    <w:name w:val="Strong"/>
    <w:basedOn w:val="DefaultParagraphFont"/>
    <w:qFormat/>
    <w:rPr>
      <w:b/>
      <w:bCs/>
      <w:vanish w:val="false"/>
    </w:rPr>
  </w:style>
  <w:style w:type="character" w:styleId="Doctitle">
    <w:name w:val="doctitle"/>
    <w:basedOn w:val="DefaultParagraphFont"/>
    <w:qFormat/>
    <w:rPr>
      <w:vanish w:val="false"/>
    </w:rPr>
  </w:style>
  <w:style w:type="character" w:styleId="Under1">
    <w:name w:val="under1"/>
    <w:basedOn w:val="DefaultParagraphFont"/>
    <w:qFormat/>
    <w:rPr>
      <w:vanish w:val="false"/>
      <w:u w:val="single"/>
    </w:rPr>
  </w:style>
  <w:style w:type="character" w:styleId="Spacing1">
    <w:name w:val="spacing1"/>
    <w:basedOn w:val="DefaultParagraphFont"/>
    <w:qFormat/>
    <w:rPr>
      <w:vanish w:val="fals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480" w:after="480"/>
    </w:pPr>
    <w:rPr>
      <w:rFonts w:ascii="Times New Roman" w:hAnsi="Times New Roman" w:eastAsia="Times New Roman" w:cs="Times New Roman"/>
      <w:i/>
      <w:iCs/>
      <w:sz w:val="24"/>
      <w:szCs w:val="24"/>
    </w:rPr>
  </w:style>
  <w:style w:type="paragraph" w:styleId="Q">
    <w:name w:val="q"/>
    <w:basedOn w:val="Normal"/>
    <w:qFormat/>
    <w:pPr>
      <w:spacing w:lineRule="auto" w:line="240" w:before="280" w:after="280"/>
    </w:pPr>
    <w:rPr>
      <w:rFonts w:ascii="Times New Roman" w:hAnsi="Times New Roman" w:eastAsia="Times New Roman" w:cs="Times New Roman"/>
      <w:i/>
      <w:iCs/>
      <w:sz w:val="24"/>
      <w:szCs w:val="24"/>
    </w:rPr>
  </w:style>
  <w:style w:type="paragraph" w:styleId="Plain">
    <w:name w:val="plain"/>
    <w:basedOn w:val="Normal"/>
    <w:qFormat/>
    <w:pPr>
      <w:spacing w:lineRule="auto" w:line="240" w:before="280" w:after="280"/>
      <w:ind w:hanging="240"/>
    </w:pPr>
    <w:rPr>
      <w:rFonts w:ascii="Times New Roman" w:hAnsi="Times New Roman" w:eastAsia="Times New Roman" w:cs="Times New Roman"/>
      <w:sz w:val="24"/>
      <w:szCs w:val="24"/>
    </w:rPr>
  </w:style>
  <w:style w:type="paragraph" w:styleId="Decimal">
    <w:name w:val="decimal"/>
    <w:basedOn w:val="Normal"/>
    <w:qFormat/>
    <w:pPr>
      <w:spacing w:lineRule="auto" w:line="240" w:before="280" w:after="280"/>
    </w:pPr>
    <w:rPr>
      <w:rFonts w:ascii="Times New Roman" w:hAnsi="Times New Roman" w:eastAsia="Times New Roman" w:cs="Times New Roman"/>
      <w:sz w:val="24"/>
      <w:szCs w:val="24"/>
    </w:rPr>
  </w:style>
  <w:style w:type="paragraph" w:styleId="Loweralpha">
    <w:name w:val="loweralpha"/>
    <w:basedOn w:val="Normal"/>
    <w:qFormat/>
    <w:pPr>
      <w:spacing w:lineRule="auto" w:line="240" w:before="280" w:after="280"/>
    </w:pPr>
    <w:rPr>
      <w:rFonts w:ascii="Times New Roman" w:hAnsi="Times New Roman" w:eastAsia="Times New Roman" w:cs="Times New Roman"/>
      <w:sz w:val="24"/>
      <w:szCs w:val="24"/>
    </w:rPr>
  </w:style>
  <w:style w:type="paragraph" w:styleId="Upperalpha">
    <w:name w:val="upperalpha"/>
    <w:basedOn w:val="Normal"/>
    <w:qFormat/>
    <w:pPr>
      <w:spacing w:lineRule="auto" w:line="240" w:before="280" w:after="280"/>
    </w:pPr>
    <w:rPr>
      <w:rFonts w:ascii="Times New Roman" w:hAnsi="Times New Roman" w:eastAsia="Times New Roman" w:cs="Times New Roman"/>
      <w:sz w:val="24"/>
      <w:szCs w:val="24"/>
    </w:rPr>
  </w:style>
  <w:style w:type="paragraph" w:styleId="Lowerroman">
    <w:name w:val="lowerroman"/>
    <w:basedOn w:val="Normal"/>
    <w:qFormat/>
    <w:pPr>
      <w:spacing w:lineRule="auto" w:line="240" w:before="280" w:after="280"/>
    </w:pPr>
    <w:rPr>
      <w:rFonts w:ascii="Times New Roman" w:hAnsi="Times New Roman" w:eastAsia="Times New Roman" w:cs="Times New Roman"/>
      <w:sz w:val="24"/>
      <w:szCs w:val="24"/>
    </w:rPr>
  </w:style>
  <w:style w:type="paragraph" w:styleId="Upperroman">
    <w:name w:val="upperroman"/>
    <w:basedOn w:val="Normal"/>
    <w:qFormat/>
    <w:pPr>
      <w:spacing w:lineRule="auto" w:line="240" w:before="280" w:after="280"/>
    </w:pPr>
    <w:rPr>
      <w:rFonts w:ascii="Times New Roman" w:hAnsi="Times New Roman" w:eastAsia="Times New Roman" w:cs="Times New Roman"/>
      <w:sz w:val="24"/>
      <w:szCs w:val="24"/>
    </w:rPr>
  </w:style>
  <w:style w:type="paragraph" w:styleId="Li">
    <w:name w:val="li"/>
    <w:basedOn w:val="Normal"/>
    <w:qFormat/>
    <w:pPr>
      <w:spacing w:lineRule="auto" w:line="240" w:before="280" w:after="280"/>
    </w:pPr>
    <w:rPr>
      <w:rFonts w:ascii="Times New Roman" w:hAnsi="Times New Roman" w:eastAsia="Times New Roman" w:cs="Times New Roman"/>
      <w:sz w:val="24"/>
      <w:szCs w:val="24"/>
    </w:rPr>
  </w:style>
  <w:style w:type="paragraph" w:styleId="Spacing">
    <w:name w:val="spacing"/>
    <w:basedOn w:val="Normal"/>
    <w:qFormat/>
    <w:pPr>
      <w:spacing w:lineRule="auto" w:line="240" w:before="280" w:after="280"/>
    </w:pPr>
    <w:rPr>
      <w:rFonts w:ascii="Times New Roman" w:hAnsi="Times New Roman" w:eastAsia="Times New Roman" w:cs="Times New Roman"/>
      <w:sz w:val="24"/>
      <w:szCs w:val="24"/>
    </w:rPr>
  </w:style>
  <w:style w:type="paragraph" w:styleId="Blue">
    <w:name w:val="blue"/>
    <w:basedOn w:val="Normal"/>
    <w:qFormat/>
    <w:pPr>
      <w:spacing w:lineRule="auto" w:line="240" w:before="280" w:after="280"/>
    </w:pPr>
    <w:rPr>
      <w:rFonts w:ascii="Times New Roman" w:hAnsi="Times New Roman" w:eastAsia="Times New Roman" w:cs="Times New Roman"/>
      <w:b/>
      <w:bCs/>
      <w:color w:val="0A82C7"/>
      <w:sz w:val="27"/>
      <w:szCs w:val="27"/>
    </w:rPr>
  </w:style>
  <w:style w:type="paragraph" w:styleId="Divider">
    <w:name w:val="divider"/>
    <w:basedOn w:val="Normal"/>
    <w:qFormat/>
    <w:pPr>
      <w:shd w:fill="0A82C7" w:val="clea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hd w:fill="E74A2C" w:val="clear"/>
      <w:spacing w:lineRule="auto" w:line="240" w:before="280" w:after="280"/>
    </w:pPr>
    <w:rPr>
      <w:rFonts w:ascii="Times New Roman" w:hAnsi="Times New Roman" w:eastAsia="Times New Roman" w:cs="Times New Roman"/>
      <w:sz w:val="24"/>
      <w:szCs w:val="24"/>
    </w:rPr>
  </w:style>
  <w:style w:type="paragraph" w:styleId="Gray">
    <w:name w:val="gray"/>
    <w:basedOn w:val="Normal"/>
    <w:qFormat/>
    <w:pPr>
      <w:spacing w:lineRule="auto" w:line="240" w:before="280" w:after="280"/>
    </w:pPr>
    <w:rPr>
      <w:rFonts w:ascii="Times New Roman" w:hAnsi="Times New Roman" w:eastAsia="Times New Roman" w:cs="Times New Roman"/>
      <w:b/>
      <w:bCs/>
      <w:color w:val="5A5A5A"/>
      <w:sz w:val="36"/>
      <w:szCs w:val="36"/>
    </w:rPr>
  </w:style>
  <w:style w:type="paragraph" w:styleId="Black">
    <w:name w:val="black"/>
    <w:basedOn w:val="Normal"/>
    <w:qFormat/>
    <w:pPr>
      <w:spacing w:lineRule="auto" w:line="240" w:before="280" w:after="280"/>
    </w:pPr>
    <w:rPr>
      <w:rFonts w:ascii="Times New Roman" w:hAnsi="Times New Roman" w:eastAsia="Times New Roman" w:cs="Times New Roman"/>
      <w:color w:val="000000"/>
      <w:sz w:val="24"/>
      <w:szCs w:val="24"/>
    </w:rPr>
  </w:style>
  <w:style w:type="paragraph" w:styleId="Borderall">
    <w:name w:val="borderall"/>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Marginindent">
    <w:name w:val="marginindent"/>
    <w:basedOn w:val="Normal"/>
    <w:qFormat/>
    <w:pPr>
      <w:spacing w:lineRule="auto" w:line="240" w:before="240" w:after="240"/>
      <w:ind w:left="240" w:right="480" w:hanging="0"/>
    </w:pPr>
    <w:rPr>
      <w:rFonts w:ascii="Times New Roman" w:hAnsi="Times New Roman" w:eastAsia="Times New Roman" w:cs="Times New Roman"/>
      <w:sz w:val="24"/>
      <w:szCs w:val="24"/>
    </w:rPr>
  </w:style>
  <w:style w:type="paragraph" w:styleId="Hangingindent">
    <w:name w:val="hangingindent"/>
    <w:basedOn w:val="Normal"/>
    <w:qFormat/>
    <w:pPr>
      <w:spacing w:lineRule="auto" w:line="240" w:before="280" w:after="280"/>
      <w:ind w:hanging="560"/>
    </w:pPr>
    <w:rPr>
      <w:rFonts w:ascii="Times New Roman" w:hAnsi="Times New Roman" w:eastAsia="Times New Roman" w:cs="Times New Roman"/>
      <w:sz w:val="24"/>
      <w:szCs w:val="24"/>
    </w:rPr>
  </w:style>
  <w:style w:type="paragraph" w:styleId="Heading5">
    <w:name w:val="heading"/>
    <w:basedOn w:val="Normal"/>
    <w:qFormat/>
    <w:pPr>
      <w:spacing w:lineRule="auto" w:line="240" w:before="0" w:after="1200"/>
    </w:pPr>
    <w:rPr>
      <w:rFonts w:ascii="Times New Roman" w:hAnsi="Times New Roman" w:eastAsia="Times New Roman" w:cs="Times New Roman"/>
      <w:b/>
      <w:bCs/>
      <w:color w:val="191970"/>
      <w:sz w:val="72"/>
      <w:szCs w:val="72"/>
    </w:rPr>
  </w:style>
  <w:style w:type="paragraph" w:styleId="Colorbox">
    <w:name w:val="colorbox"/>
    <w:basedOn w:val="Normal"/>
    <w:qFormat/>
    <w:pPr>
      <w:shd w:fill="FAFAD2" w:val="clear"/>
      <w:spacing w:lineRule="auto" w:line="240" w:before="280" w:after="280"/>
      <w:ind w:left="240" w:right="480" w:hanging="0"/>
    </w:pPr>
    <w:rPr>
      <w:rFonts w:ascii="Times New Roman" w:hAnsi="Times New Roman" w:eastAsia="Times New Roman" w:cs="Times New Roman"/>
      <w:sz w:val="24"/>
      <w:szCs w:val="24"/>
    </w:rPr>
  </w:style>
  <w:style w:type="paragraph" w:styleId="Hidden">
    <w:name w:val="hidden"/>
    <w:basedOn w:val="Normal"/>
    <w:qFormat/>
    <w:pPr>
      <w:spacing w:lineRule="auto" w:line="240" w:before="280" w:after="280"/>
      <w:ind w:left="-12000" w:hanging="0"/>
    </w:pPr>
    <w:rPr>
      <w:rFonts w:ascii="Times New Roman" w:hAnsi="Times New Roman" w:eastAsia="Times New Roman" w:cs="Times New Roman"/>
      <w:sz w:val="24"/>
      <w:szCs w:val="24"/>
    </w:rPr>
  </w:style>
  <w:style w:type="paragraph" w:styleId="Textbox">
    <w:name w:val="textbox"/>
    <w:basedOn w:val="Normal"/>
    <w:qFormat/>
    <w:pPr>
      <w:pBdr>
        <w:top w:val="single" w:sz="6" w:space="4" w:color="0A82C7"/>
        <w:left w:val="single" w:sz="6" w:space="4" w:color="0A82C7"/>
        <w:bottom w:val="single" w:sz="6" w:space="4" w:color="0A82C7"/>
        <w:right w:val="single" w:sz="6" w:space="4" w:color="0A82C7"/>
      </w:pBdr>
      <w:shd w:fill="0A82C7" w:val="clear"/>
      <w:spacing w:lineRule="auto" w:line="240" w:before="280" w:after="280"/>
    </w:pPr>
    <w:rPr>
      <w:rFonts w:ascii="Times New Roman" w:hAnsi="Times New Roman" w:eastAsia="Times New Roman" w:cs="Times New Roman"/>
      <w:sz w:val="24"/>
      <w:szCs w:val="24"/>
    </w:rPr>
  </w:style>
  <w:style w:type="paragraph" w:styleId="Under">
    <w:name w:val="under"/>
    <w:basedOn w:val="Normal"/>
    <w:qFormat/>
    <w:pPr>
      <w:spacing w:lineRule="auto" w:line="240" w:before="280" w:after="280"/>
    </w:pPr>
    <w:rPr>
      <w:rFonts w:ascii="Times New Roman" w:hAnsi="Times New Roman" w:eastAsia="Times New Roman" w:cs="Times New Roman"/>
      <w:sz w:val="24"/>
      <w:szCs w:val="24"/>
      <w:u w:val="single"/>
    </w:rPr>
  </w:style>
  <w:style w:type="paragraph" w:styleId="Borderbottom">
    <w:name w:val="borderbottom"/>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Bluerow">
    <w:name w:val="bluerow"/>
    <w:basedOn w:val="Normal"/>
    <w:qFormat/>
    <w:pPr>
      <w:shd w:fill="77C4F0" w:val="clear"/>
      <w:spacing w:lineRule="auto" w:line="240" w:before="280" w:after="280"/>
    </w:pPr>
    <w:rPr>
      <w:rFonts w:ascii="Times New Roman" w:hAnsi="Times New Roman" w:eastAsia="Times New Roman" w:cs="Times New Roman"/>
      <w:sz w:val="24"/>
      <w:szCs w:val="24"/>
    </w:rPr>
  </w:style>
  <w:style w:type="paragraph" w:styleId="Yellowrow">
    <w:name w:val="yellowrow"/>
    <w:basedOn w:val="Normal"/>
    <w:qFormat/>
    <w:pPr>
      <w:shd w:fill="FBEA9E" w:val="clear"/>
      <w:spacing w:lineRule="auto" w:line="240" w:before="280" w:after="280"/>
    </w:pPr>
    <w:rPr>
      <w:rFonts w:ascii="Times New Roman" w:hAnsi="Times New Roman" w:eastAsia="Times New Roman" w:cs="Times New Roman"/>
      <w:sz w:val="24"/>
      <w:szCs w:val="24"/>
    </w:rPr>
  </w:style>
  <w:style w:type="paragraph" w:styleId="Frontmatter">
    <w:name w:val="frontmatter"/>
    <w:basedOn w:val="Normal"/>
    <w:qFormat/>
    <w:pPr>
      <w:spacing w:lineRule="auto" w:line="240" w:before="280" w:after="280"/>
    </w:pPr>
    <w:rPr>
      <w:rFonts w:ascii="Times New Roman" w:hAnsi="Times New Roman" w:eastAsia="Times New Roman" w:cs="Times New Roman"/>
      <w:sz w:val="24"/>
      <w:szCs w:val="24"/>
    </w:rPr>
  </w:style>
  <w:style w:type="paragraph" w:styleId="Frontmatter1">
    <w:name w:val="frontmatter1"/>
    <w:basedOn w:val="Normal"/>
    <w:qFormat/>
    <w:pPr>
      <w:spacing w:lineRule="auto" w:line="240" w:before="280" w:after="280"/>
      <w:jc w:val="center"/>
    </w:pPr>
    <w:rPr>
      <w:rFonts w:ascii="Times New Roman" w:hAnsi="Times New Roman" w:eastAsia="Times New Roman" w:cs="Times New Roman"/>
      <w:sz w:val="24"/>
      <w:szCs w:val="24"/>
    </w:rPr>
  </w:style>
  <w:style w:type="paragraph" w:styleId="Frontmatter2">
    <w:name w:val="frontmatter2"/>
    <w:basedOn w:val="Normal"/>
    <w:qFormat/>
    <w:pP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31:00Z</dcterms:created>
  <dc:creator>rsmith</dc:creator>
  <dc:description/>
  <cp:keywords/>
  <dc:language>en-US</dc:language>
  <cp:lastModifiedBy>rsmith</cp:lastModifiedBy>
  <dcterms:modified xsi:type="dcterms:W3CDTF">2010-05-04T13:23:00Z</dcterms:modified>
  <cp:revision>3</cp:revision>
  <dc:subject/>
  <dc:title/>
</cp:coreProperties>
</file>